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52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ECTIVENESS OF ONLINE LEARNING PLATFORMS AT FEDERAL UNIVERSITY OF LAFIA, NASAR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pPr>
            <w:r>
              <w:rPr>
                <w:rFonts w:eastAsia="Calibri" w:cs="Arial" w:ascii="Arial" w:hAnsi="Arial"/>
                <w:kern w:val="2"/>
                <w:sz w:val="20"/>
                <w:szCs w:val="20"/>
              </w:rPr>
              <w:t xml:space="preserve">Author(s) hereby declare that NO generative AI technologies such as Large Language Models and text-to-image generators have been used during the writing or editing of this manuscript. </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addresses a timely and relevant topic in post-pandemic education. However, largely reiterates widely known findings without introducing new theoretical or methodological 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n non introducing new theoretical or methodological perspectives, it falls out of the scope of this study. The major aim was to use any known theory to examine the data gotten with the aim to find out the position of  such in FULAFIA situ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clear and suitable for the study’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is adequately structured but lacks quantitative detail (sample size, key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Key finding was stated in the abstract. It was stated as “</w:t>
            </w:r>
            <w:r>
              <w:rPr>
                <w:rFonts w:cs="Arial" w:ascii="Arial" w:hAnsi="Arial"/>
                <w:i/>
              </w:rPr>
              <w:t>Findings revealed that students express dissatisfaction with online learning platforms, signaling a need for further investig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Methodology is basic and overly reliant on descriptive statistics. The regression model is appropriate but lacks rigorous interpretation and diagnostic check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On this, we have further given interpret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While references are sufficient in number, they are dated in places. The author should replace older sources with more recent (2022–2024) studies on online learning effectiveness and e-learning eng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is was noted and carried ou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requires significant editing for grammar, coherence, and professional academic tone. Numerous sections appear directly copied without adequate paraphrasing or ci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also noted and carried  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The findings lack critical discussion and meaningful policy recommendations.</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The limitations section is superficial.</w:t>
            </w:r>
          </w:p>
          <w:p>
            <w:pPr>
              <w:pStyle w:val="Normal"/>
              <w:spacing w:before="0" w:after="0"/>
              <w:ind w:left="720" w:hanging="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ommendation has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5:00Z</dcterms:created>
  <dc:creator>anonymous</dc:creator>
  <dc:description/>
  <cp:keywords/>
  <dc:language>en-US</dc:language>
  <cp:lastModifiedBy>Editor-11</cp:lastModifiedBy>
  <dcterms:modified xsi:type="dcterms:W3CDTF">2025-04-29T07:53:00Z</dcterms:modified>
  <cp:revision>11</cp:revision>
  <dc:subject/>
  <dc:title/>
</cp:coreProperties>
</file>