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Orthopaed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_13650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ONTINUOUS EXPOSURE UNDER HIGH VOLTAGE OVERHEAD POWERLINE ON SOME PARAMETERS OF BONE METABOLISM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subject is impressiv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think it is correc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3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adviced some comments in the file. The authors should revise their MS based on my comme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don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.com/index.php/AJO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46:00Z</dcterms:created>
  <dc:creator>anonymous</dc:creator>
  <dc:description/>
  <cp:keywords/>
  <dc:language>en-US</dc:language>
  <cp:lastModifiedBy>Editor-11</cp:lastModifiedBy>
  <dcterms:modified xsi:type="dcterms:W3CDTF">2025-05-21T09:09:00Z</dcterms:modified>
  <cp:revision>13</cp:revision>
  <dc:subject/>
  <dc:title/>
</cp:coreProperties>
</file>