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;Arial" w:ascii="Arial;Arial" w:hAnsi="Arial;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Ms_AJORRIN_135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  <w:t>SELENIUM AND GLUTATHIONE PEROXIDASE LEVELS IN PERSONS WITH EPILEPSY AND HEALTY CONTROLS IN TWO TERTIARY HOSPITALS IN NORTH WEST NIGERIA: A COMPARA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;Arial" w:ascii="Arial;Arial" w:hAnsi="Arial;Arial"/>
                <w:highlight w:val="yellow"/>
                <w:lang w:val="en-GB"/>
              </w:rPr>
              <w:t>PART  1:</w:t>
            </w:r>
            <w:r>
              <w:rPr>
                <w:rFonts w:cs="Arial;Arial" w:ascii="Arial;Arial" w:hAnsi="Arial;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;Arial" w:ascii="Arial;Arial" w:hAnsi="Arial;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;Arial" w:ascii="Arial;Arial" w:hAnsi="Arial;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;Arial" w:hAnsi="Arial;Arial" w:eastAsia="Calibri" w:cs="Arial;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;Arial" w:ascii="Arial;Arial" w:hAnsi="Arial;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This manuscript offers important insights into the role of selenium and glutathione peroxidase (GPX) in epilepsy, highlighting oxidative stress mechanisms in persons with epilepsy (PWE). By comparing ASM-naïve and ASM-experienced individuals, the study minimizes medication-related confounders and identifies potential biomarkers for epilepsy management. It also suggests selenium supplementation as a possible therapeutic approach, especially relevant for resource-limited regions like sub-Saharan Afric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>Noted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Comparative Study of Selenium and Glutathione Peroxidase Levels in Epilepsy Patients and Healthy Controls in North-West Nig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>Noted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;Arial" w:ascii="Arial;Arial" w:hAnsi="Arial;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u w:val="single"/>
                <w:lang w:val="en-GB"/>
              </w:rPr>
            </w:pPr>
            <w:r>
              <w:rPr>
                <w:rFonts w:cs="Arial;Arial" w:ascii="Arial;Arial" w:hAnsi="Arial;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The abstract is comprehensive but could briefly mention the negative correlation between selenium and GPX, as this is a key finding. Additionally, including the clinical implications of the results (e.g., potential for selenium supplementation) would strengthe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>The negative correlation between selenium and GPX is documented as highlighted in the abstract. The potential for selenium supplementation has been included as sugges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The manuscript is scientifically sound, with a robust methodology and appropriate statistical analysis. However, the discussion could further explore why ASM-experienced PWE had higher selenium levels, as this contradicts some prior studies. Clarifying this discrepancy would enhance the manuscript's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>This has been clarified as possible rationale sugges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The references are sufficient and include recent studies (e.g., 2023–2025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;Arial" w:ascii="Arial;Arial" w:hAnsi="Arial;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The language is suitable for scholarly communication, with minor grammatical errors that do not impede understanding. A thorough proofreading would further polish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Noted and done accordingl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;Arial" w:ascii="Arial;Arial" w:hAnsi="Arial;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;Arial" w:ascii="Arial;Arial" w:hAnsi="Arial;Arial"/>
                <w:bCs w:val="false"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phasize the public health implications of the findings, especially for low-resource settings.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Discuss limitations (e.g., sample size, regional focus) more explicitly to guide future research.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Consider exploring the mechanisms behind the observed selenium-GPX correlation in greater depth.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Overall, this manuscript contributes meaningfully to the field and warrants publication with minor revi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Public Health implications of the findings, limitations and direction for further studies included.</w:t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;Arial" w:ascii="Arial;Arial" w:hAnsi="Arial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;Arial" w:ascii="Arial;Arial" w:hAnsi="Arial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;Arial" w:ascii="Arial;Arial" w:hAnsi="Arial;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;Arial" w:ascii="Arial;Arial" w:hAnsi="Arial;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0"/>
                <w:szCs w:val="20"/>
                <w:lang w:val="en-GB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0"/>
                <w:szCs w:val="20"/>
                <w:lang w:val="en-GB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0"/>
                <w:szCs w:val="20"/>
                <w:lang w:val="en-GB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val="en-GB"/>
              </w:rPr>
              <w:t>The instructions of the reviewer done accordingl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0"/>
                <w:szCs w:val="20"/>
                <w:lang w:val="en-GB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;Arial" w:hAnsi="Arial;Arial" w:cs="Arial;Arial"/>
        <w:b/>
        <w:b/>
        <w:bCs/>
        <w:color w:val="003399"/>
        <w:szCs w:val="20"/>
        <w:u w:val="single"/>
        <w:lang w:val="en-GB"/>
      </w:rPr>
    </w:pPr>
    <w:r>
      <w:rPr>
        <w:rFonts w:cs="Arial;Arial" w:ascii="Arial;Arial" w:hAnsi="Arial;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;Arial" w:ascii="Arial;Arial" w:hAnsi="Arial;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22:05:00Z</dcterms:created>
  <dc:creator>anonymous</dc:creator>
  <dc:description/>
  <cp:keywords/>
  <dc:language>en-US</dc:language>
  <cp:lastModifiedBy>Editor-28</cp:lastModifiedBy>
  <dcterms:modified xsi:type="dcterms:W3CDTF">2025-04-28T07:33:00Z</dcterms:modified>
  <cp:revision>9</cp:revision>
  <dc:subject/>
  <dc:title/>
</cp:coreProperties>
</file>