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US" w:bidi="ar-EG"/>
              </w:rPr>
            </w:pPr>
            <w:r>
              <w:rPr>
                <w:rFonts w:cs="Arial" w:ascii="Arial" w:hAnsi="Arial"/>
                <w:b w:val="false"/>
                <w:bCs w:val="false"/>
                <w:lang w:val="en-US" w:bidi="ar-EG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Physical and Chemical Scienc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OPACS_13676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s of Grewia bicolor fiber content on thermomechanical properties of raw earth bricks for use in eco-construct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NO AI generated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anuscript is very important for improving the adobe bricks thermo mechanical properties for the use of buildings and eco- construct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author has to add more recent references about the research topic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Some references are add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ok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introduction is needed to be more intensive and comprehensiv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Introduction is improv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opacs.com/index.php/AJOPAC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3T09:19:00Z</dcterms:created>
  <dc:creator>anonymous</dc:creator>
  <dc:description/>
  <cp:keywords/>
  <dc:language>en-US</dc:language>
  <cp:lastModifiedBy>Editor-90</cp:lastModifiedBy>
  <dcterms:modified xsi:type="dcterms:W3CDTF">2025-05-24T07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213CB54071450C9AEC33B687393305_12</vt:lpwstr>
  </property>
  <property fmtid="{D5CDD505-2E9C-101B-9397-08002B2CF9AE}" pid="3" name="KSOProductBuildVer">
    <vt:lpwstr>1036-12.2.0.21179</vt:lpwstr>
  </property>
</Properties>
</file>