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6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Grewia bicolor fiber content on thermomechanical properties of raw earth bricks for use in eco-constr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 xml:space="preserve">AI no generated </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has explained the characteristics of clay bricks with the addition of fiber for environmentally friendly construction. This is research that provides quite a novel value, using Grewia bicolor fiber on the characteristics of soil types. The focus is on producing environmentally friendly materials. The results show the effect of Grewia bicolor as an additional ingredient in clay brick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title is suitable. However, if possible, add a title that the focus of the research is on what construction.</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Effects of Grewia bicolor fiber on the thermomechanical properties of Earthen Bricks for sustainable habitat construction</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abstract, it is necessary to explain why Fianga Lengoua 1 soil is suitable for the raw earth block formulation, compared to the other five soils. If possible, provide limitations to determine the suitable soil</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GB"/>
              </w:rPr>
              <w:t xml:space="preserve">Fianga Lengoua 1 soil </w:t>
            </w:r>
            <w:r>
              <w:rPr>
                <w:rFonts w:eastAsia="Calibri" w:cs="Arial" w:ascii="Arial" w:hAnsi="Arial"/>
                <w:lang w:val="en-US"/>
              </w:rPr>
              <w:t xml:space="preserve">which has 36% clay and it is in ideal zone of the soils according to texture triangle </w:t>
            </w:r>
            <w:r>
              <w:rPr>
                <w:rFonts w:cs="Arial" w:ascii="Arial" w:hAnsi="Arial"/>
                <w:lang w:val="en-GB"/>
              </w:rPr>
              <w:t>is suitable for the raw earth block formulation compared to the five others.</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cientific paper is in accordance with the form of scientific paper</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used from the last 5 years</w:t>
            </w:r>
          </w:p>
          <w:p>
            <w:pPr>
              <w:pStyle w:val="ListParagraph"/>
              <w:ind w:left="0" w:hanging="0"/>
              <w:rPr>
                <w:rFonts w:ascii="Arial" w:hAnsi="Arial" w:cs="Arial"/>
                <w:bCs/>
                <w:sz w:val="20"/>
                <w:szCs w:val="20"/>
                <w:lang w:val="en-GB"/>
              </w:rPr>
            </w:pPr>
            <w:r>
              <w:rPr>
                <w:rFonts w:cs="Arial" w:ascii="Arial" w:hAnsi="Arial"/>
                <w:bCs/>
                <w:sz w:val="20"/>
                <w:szCs w:val="20"/>
                <w:lang w:val="en-GB"/>
              </w:rPr>
              <w:t>References must refer to journals with complete writing, author's name, journal title, year of publication, if available, include the DOI.</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ferences are add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22:00Z</dcterms:created>
  <dc:creator>anonymous</dc:creator>
  <dc:description/>
  <cp:keywords/>
  <dc:language>en-US</dc:language>
  <cp:lastModifiedBy>Editor-90</cp:lastModifiedBy>
  <dcterms:modified xsi:type="dcterms:W3CDTF">2025-05-24T07:21:00Z</dcterms:modified>
  <cp:revision>11</cp:revision>
  <dc:subject/>
  <dc:title/>
</cp:coreProperties>
</file>