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644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nomaterials and Superhydrophobic Surfaces: Overview</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review manuscript entitled as ‘Nanomaterials and Superhydrophobic Surfaces: Overview’ </w:t>
            </w:r>
            <w:r>
              <w:rPr>
                <w:rFonts w:cs="Arial" w:ascii="Arial" w:hAnsi="Arial"/>
                <w:sz w:val="20"/>
                <w:szCs w:val="20"/>
                <w:lang w:val="en-GB"/>
              </w:rPr>
              <w:t>drafted in an elegant manner and gives brief introduction about nanomaterials and superhydrophobic surfaces available in nature. In this review, there is lack in the scientific approach. If authors will provide more recent studies involved in this research area is more appreciable one. It enhances the quality of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0"/>
                <w:szCs w:val="20"/>
                <w:lang w:val="en-GB"/>
              </w:rPr>
            </w:pPr>
            <w:r>
              <w:rPr>
                <w:rFonts w:eastAsia="Arial" w:cs="Arial" w:ascii="Arial" w:hAnsi="Arial"/>
                <w:b/>
                <w:bCs/>
                <w:sz w:val="20"/>
                <w:szCs w:val="20"/>
                <w:lang w:val="en-GB"/>
              </w:rPr>
              <w:t xml:space="preserve">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It is very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Need more scientific approa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I revised the manuscript in a scientific approa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Need more references in recen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I added recent references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language quality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nclude more recent studies involved in this research area, improves the quality of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suggestion. I have included the recent studies in this are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7T11:5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d9641d-7ca4-4cf3-9d50-7e359990e888</vt:lpwstr>
  </property>
</Properties>
</file>