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5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avy metal contamination in millet seed cultivated in Senegal: Implication for Human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25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as it help us know on the metal toxicity we could be possibly taking in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a good work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01T12:2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