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54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drodesulfurization of a Mixed Feedstock (FCC Gasoil, CDU Gasoil, and Heavy Gasoline) at SORAZ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02T11:45:00Z</dcterms:modified>
  <cp:revision>122</cp:revision>
  <dc:subject/>
  <dc:title/>
</cp:coreProperties>
</file>