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B_13661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bundance and Partial Harmfulness Index (PHI) of weeds in plantain (Musa paradisiaca L., Musaceae) in Mé region, South-East Côte d'Ivoi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103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 xml:space="preserve">Weeds are among the leading causes of crop production losses worldwide. Weeds cause yield losses estimated at between 15 and 97%.  Poor weed control in an agrosystem can increase farm labour costs by 35%. In addition, the scarcity and high cost of labour mean that growers have to maximise their weeding time. This study will help in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rgeted and effective control strategies, reduction in yield losses enhanced return to farmer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ppropriate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 kindly provide recent reference not beyond 2015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y consulting English native writer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rticle was read by an English-speaking scientist in the fiel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f you have any suggestions, please indicate the parts concerned</w:t>
            </w:r>
          </w:p>
        </w:tc>
      </w:tr>
      <w:tr>
        <w:trPr>
          <w:trHeight w:val="10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hether there are permission to use photographs from other sources or necessary permission have been taken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necessary authorizations have been obtained. In addition, for the photographs, the sources have been mentioned in order to respect copyrigh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083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b.com/index.php/AJO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0:07:00Z</dcterms:created>
  <dc:creator>anonymous</dc:creator>
  <dc:description/>
  <cp:keywords/>
  <dc:language>en-US</dc:language>
  <cp:lastModifiedBy>SDI CPU 1070</cp:lastModifiedBy>
  <dcterms:modified xsi:type="dcterms:W3CDTF">2025-05-21T07:47:00Z</dcterms:modified>
  <cp:revision>3</cp:revision>
  <dc:subject/>
  <dc:title/>
</cp:coreProperties>
</file>