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6868</w:t>
            </w:r>
          </w:p>
        </w:tc>
      </w:tr>
      <w:tr>
        <w:trPr>
          <w:trHeight w:val="11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UM LEVELS OF TUMOR NECROSIS FACTOR-ALPHA, INTERLEUKIN-10 AND ALBUMIN CIRCULATING AMONG MALE PATIENTS WITH POST-SURGICAL WOUND INFECTION IN ASABA, DELT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original, adding meaningful information to the knowledge of post-surgical infections control by adopting biochemical parameters such as serum albumin. It should be accepted after the authors have provided a meaningful rebuttal to the observations highligh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is suitable for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mprehensive and covers the scope of the research findings, but needs some corrections as the highlight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appropriate, after a rebuttal has been submitted by the authors due to wrong choice of some scientific ter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provided are sufficient for the research, but the listed references need modifications as highlight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appropriate, after a rebuttal has been submitted by the authors due to wrong choice of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need to provide a rebuttal to address these general commen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. </w:t>
            </w:r>
            <w:r>
              <w:rPr>
                <w:rFonts w:cs="Arial" w:ascii="Arial" w:hAnsi="Arial"/>
                <w:sz w:val="20"/>
                <w:szCs w:val="20"/>
              </w:rPr>
              <w:t>method used to determine the sample size should be briefly st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. be consistent with the use of key words, e.g., pro-inflammatory, anti-inflammatory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text font not uni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muddled up results interpretation; it should be concise and articul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there was a deviation from the conclusion of the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. re-visit the listed references to conform with the requirement of this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s have be duly carried ou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08:00:00Z</dcterms:modified>
  <cp:revision>117</cp:revision>
  <dc:subject/>
  <dc:title/>
</cp:coreProperties>
</file>