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91076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6868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LEVELS OF TUMOR NECROSIS FACTOR-ALPHA, INTERLEUKIN-10 AND ALBUMIN CIRCULATING AMONG MALE PATIENTS WITH POST-SURGICAL WOUND INFECTION IN ASABA,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studying the manuscript thoroughly, it can be affirmed that this paper will play a pivotal role in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for new researchers abo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gated the serum levels of tumor necrosis factor-alpha, interleukin-10 and albumin circulating among male patients with post-surgical wound inf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ed to the content and the idea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good with the key concepts of the paper and it is comprehensive about introduction results and aim of the study in sh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 in all section and structure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monstrates scientific strength and technical soundness through its accurate methodology and comprehensive data analysis. The authors have employed a well-designed experimental 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rms of this paper, I think the list of references need to upd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 of this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 comments well taken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08:00:00Z</dcterms:modified>
  <cp:revision>118</cp:revision>
  <dc:subject/>
  <dc:title/>
</cp:coreProperties>
</file>