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59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RUSOR MUSCLE THICKNESS AND PROSTATE VOLUME IN THE DIAGNOSIS OF BLADDER OUTLET OBSTRU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ladder wall thickness and prostate volume can be indicative of bladder outlet obstruction in men suffering from symptomatic benign prostatic hyperplas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thorough, but a conclusion should be added for clarity on BWT and prostatic volu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added a more concise conclusion. Thank you for your sugges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need to be more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have added two more references which are within the last 5 years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requires clearer explanations, a clarification of excluded urethral strictures, updated references, and a more detailed conclusion.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y study is on the sonographic assessment DWT and Prostate volume in the evaluation of bladder outlet obstruction. Not on urethral strictures. Thank y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ank you for taking the time to read and assess my manuscript. It has improved i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5:37:00Z</dcterms:created>
  <dc:creator>anonymous</dc:creator>
  <dc:description/>
  <cp:keywords/>
  <dc:language>en-US</dc:language>
  <cp:lastModifiedBy>Editor-11</cp:lastModifiedBy>
  <dcterms:modified xsi:type="dcterms:W3CDTF">2025-05-09T06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8f38d3b-9a2e-4c80-bc20-35316a930872</vt:lpwstr>
  </property>
</Properties>
</file>