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423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sian Journal of Language, Literature and Culture Studies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L2C_137180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Critical Reading of Maya Angelou’s “Still I Rise”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sounds good. The topic is interesting and reflects some important sparks on Black women identity and empowerment. The study shed some light on how Maya Angelou’s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till I Ris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could successfully uncover women’s voice of resilience, challenges gender-based oppression through the use of Poetr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lacks focus and rigorousness. The comments and the suggested title have been provided on the manuscript. The suggested title is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Voice of Women: A Critical Reading of Maya Angelou’s “Still I Rise”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ggestion is considered</w:t>
            </w:r>
          </w:p>
        </w:tc>
      </w:tr>
      <w:tr>
        <w:trPr>
          <w:trHeight w:val="63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ppropri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.</w:t>
            </w:r>
          </w:p>
        </w:tc>
      </w:tr>
      <w:tr>
        <w:trPr>
          <w:trHeight w:val="73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verall, the manuscript is well-written. However, some points need to be considered as commented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achment is review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28T10:26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d1df99f-097c-4822-af53-3c578d976ada</vt:lpwstr>
  </property>
</Properties>
</file>