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718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ritical Reading of Maya Angelou’s “Still I Rise”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one of the interesting pieces I have read in a long time. The integration of the two perspectives perfectly complements each other to effectively address the issues affecting women. The article thus serves a valuable original contribution to the field of literature, primarily in voicing and challenging issues women battle with every d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certainl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based on the comment of one reviewer.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is comprehensive and may not warranty further adjustm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 because the author has adhered to the standards of a scientific manuscript: The author has effectively cited evidence, backed the arguments using two theories and used standard language from the introduction to the methodology, then findings and eventual conclusions, which is commend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ile a number of references used may be considered “outdated” based on the recommended currency of articles [not older than five years], it is essential to note that not so many studies addressing the issue the author has focused are available. The author may thus be absolved for using relatively older artic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ideration and awareness of this issu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quality of language is up to standard and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informative and a valuable addition primarily in the field of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8:56:00Z</dcterms:created>
  <dc:creator>anonymous</dc:creator>
  <dc:description/>
  <cp:keywords/>
  <dc:language>en-US</dc:language>
  <cp:lastModifiedBy>SDI 1137</cp:lastModifiedBy>
  <dcterms:modified xsi:type="dcterms:W3CDTF">2025-05-28T10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fc1a239-959a-45ee-9017-675518a18a9a</vt:lpwstr>
  </property>
</Properties>
</file>