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924</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JUSTICE  THROUGH  THE  LENS  OF  PRE-SERVICE TEACHERS:  A  GROUNDED  THEORY  ANALYSIS  IN  THE  CONTEXT OF NEP 2020’S VISION OF INCLUSION AND DIVERSITY</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ovides valuable insights into how pre-service teachers perceive social justice within the evolving Indian educational framework, especially in relation to NEP 2020. It contributes to the understanding of how deeply rooted biases and conceptual ambiguities can impact inclusive education. By using constructivist grounded theory methodology, it offers a robust qualitative foundation that can inform future teacher training programs, curricular reforms, and policy-level decisions to promote equity i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does reflects on the present level understanding of the pre-service teachers who are about to be full-fledged teachers and handle the cohort of students. If their perceptions are imbued with wrong societal concepts and deep-rooted inequalities form their basis of perceiving students and their experiences then such teachers are no boon but ba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 title is appropriate and accurately reflects the study's scope, methodology, and con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t is</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well-written and covers the aim, methodology, key findings, and conclusion. However, it can be slightly improved by mentioning the number of participants and highlighting the specific methodology (constructivist grounded theory) earlier in the paragraph for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have mentioned i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study is methodologically sound and follows a well-established qualitative research framework. The use of triangulation and ethical safeguards adds to its reliability and academic integ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I have reviewed with minor changes agai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extensive, relevant, and include recent publications (up to 2024). Authors have cited both classical and contemporary theories on justice and inclusion. No additional references ar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they are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verall, the language is scholarly and clear. However, minor grammatical corrections and removal of informal expressions (e.g., "whatever", "may be because they are not very narrow...") will enhance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atements in inverted commas are the participants verbatim statements drawn from interview excerpt of the participants. So there might be grammatical errors in it, even at times conceptual clarity. This further helps me to strengthen the study’s findings and the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is commendable in its critical analysis and relevance to ongoing debates on affirmative action, teacher preparedness, and NEP 2020. However, the discussion section may benefit from tighter focus and reduced length to maintain reader engagement. A concluding section summarizing key takeaways and practical implications for teacher training would add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added the Suggestions to curriculum Framers teacher training programs, School administrators and for further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5:58:00Z</dcterms:created>
  <dc:creator>anonymous</dc:creator>
  <dc:description/>
  <cp:keywords/>
  <dc:language>en-US</dc:language>
  <cp:lastModifiedBy>SDI 1137</cp:lastModifiedBy>
  <dcterms:modified xsi:type="dcterms:W3CDTF">2025-05-24T07:15:00Z</dcterms:modified>
  <cp:revision>5</cp:revision>
  <dc:subject/>
  <dc:title/>
</cp:coreProperties>
</file>