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69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AL  JUSTICE  THROUGH  THE  LENS  OF  PRE-SERVICE TEACHERS:  A  GROUNDED  THEORY  ANALYSIS  IN  THE  CONTEXT OF NEP 2020’S VISION OF INCLUSION AND DIVERS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8641"/>
        <w:gridCol w:w="6822"/>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86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82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864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am-ET"/>
              </w:rPr>
            </w:pPr>
            <w:r>
              <w:rPr>
                <w:rFonts w:cs="Arial" w:ascii="Arial" w:hAnsi="Arial"/>
                <w:b/>
                <w:bCs/>
                <w:sz w:val="20"/>
                <w:szCs w:val="20"/>
                <w:lang w:val="en-US"/>
              </w:rPr>
              <w:t xml:space="preserve">The manuscript is important for the scientific community since the themes raised are crucial to address the perception of pre-service teachers about social justice. It shows how their understanding and interpretation about equitable participation and representation of all students in the educational environments. The study has also come up with a conclusion that addresses the need of a policy as regards inclusion and diversity in the school environments, which enable teachers to foster diversity and equity in their classroom teaching. </w:t>
            </w:r>
          </w:p>
        </w:tc>
        <w:tc>
          <w:tcPr>
            <w:tcW w:w="68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anks it does reflects on the present level understanding of the pre-service teachers who are about to be full-fledged teachers and handle the cohort of students. If their perceptions lack scientific approach and are influenced with wrong societal concepts and deep-rooted inequalities. Then they would perceive students with same lens, such teachers would be no boon but bane.</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8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US"/>
              </w:rPr>
              <w:t>Yes, the title is suitable as it addresses how pre-service teachers perceive social justice as regards school environment. It describes the participants’ understanding of social justice in line with their pedagogical practices. The use of multiple data source helps the author address the purpose of the study.</w:t>
            </w:r>
          </w:p>
        </w:tc>
        <w:tc>
          <w:tcPr>
            <w:tcW w:w="68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 suitable, as these are the perceptions of the student teachers who are about to become full-fledged teachers. And their conceptual understanding about social justice, inclusion and diversity is limited, which is the main fabric of NEP 2020 in terms of promoting harmony in the society. For bringing harmony in the society one needs to start with making classroom harmonious, where everyone is respected, and supported in their journey of exploring new concepts, unlearning the wrong and relating the classroom content to the present.</w:t>
            </w:r>
          </w:p>
        </w:tc>
      </w:tr>
      <w:tr>
        <w:trPr>
          <w:trHeight w:val="29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8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the abstract clearly outlines the objectives, study designs, methodology, key findings, and conclusions. In every part, main points are made in terms of the title of the study. </w:t>
            </w:r>
          </w:p>
        </w:tc>
        <w:tc>
          <w:tcPr>
            <w:tcW w:w="68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does</w:t>
            </w:r>
          </w:p>
        </w:tc>
      </w:tr>
      <w:tr>
        <w:trPr>
          <w:trHeight w:val="9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864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it is.</w:t>
            </w:r>
          </w:p>
        </w:tc>
        <w:tc>
          <w:tcPr>
            <w:tcW w:w="68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is</w:t>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8641"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Most of the references are recent, but some out-of-date references were used because they are theory-related concepts for the title that might help the researcher to deeply come up with findings in relation to social justice theories.</w:t>
            </w:r>
          </w:p>
        </w:tc>
        <w:tc>
          <w:tcPr>
            <w:tcW w:w="682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t helped me in the documenting the findings of the study.</w:t>
            </w:r>
          </w:p>
        </w:tc>
      </w:tr>
      <w:tr>
        <w:trPr>
          <w:trHeight w:val="9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8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 xml:space="preserve">Yes, the language quality of the article is suitable for scholarly communication. </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56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8641"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Paragraphs should be based on the guidelines of the journal. It is good if sufficient interpretation of the interview are provided to strengthen the findings. </w:t>
            </w:r>
          </w:p>
        </w:tc>
        <w:tc>
          <w:tcPr>
            <w:tcW w:w="6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provided in the revised version in tabulated form. </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ere are no ethical issues. The participants consent was taken before taking their interviews. Also they were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3T15:41:00Z</dcterms:created>
  <dc:creator>anonymous</dc:creator>
  <dc:description/>
  <cp:keywords/>
  <dc:language>en-US</dc:language>
  <cp:lastModifiedBy>SDI 1137</cp:lastModifiedBy>
  <dcterms:modified xsi:type="dcterms:W3CDTF">2025-05-24T07:15:00Z</dcterms:modified>
  <cp:revision>8</cp:revision>
  <dc:subject/>
  <dc:title/>
</cp:coreProperties>
</file>