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674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net Reliance, Social Interaction, and Pragmatic Language Skills of Freshmen Education Student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a good topic to be explored in the field of language and literature. This study could talk about how this study is relevant and relatable to the world nowaday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not clear and not providing the purpose of the study. </w:t>
              <w:br/>
              <w:t>(example: A predictive/correlational study on Internet Reliance and Social Interaction toward Pragmatic Language Skills in Freshmen Education Student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conceptual framework of the study was added to better understand the title of the study.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conclusion part of the abstract is quite confusing need to be refram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onclusion was revis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 inclusion and exclusion criteria of the data sampling is missing in research desig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inclusion criteria are found in the Research Participant and Sampling Desig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5-22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2B2DE5E384A6A9CA37FD8E72B2FF9_12</vt:lpwstr>
  </property>
  <property fmtid="{D5CDD505-2E9C-101B-9397-08002B2CF9AE}" pid="3" name="KSOProductBuildVer">
    <vt:lpwstr>1033-12.2.0.21179</vt:lpwstr>
  </property>
</Properties>
</file>