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L2C_1364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Breaking Barriers: Addressing Cultural and Socioeconomic Challenges to Girls' Education in Northeast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is important for the scientific community because it addresses a timely and relevant topic: Breaking Barriers: Addressing Cultural and Socioeconomic Challenges to Girls' Education in Northeast Nigeria. The author provides a comprehensive overview of the existing literature addressing cultural and socioeconomic challenges to girls' education. The manuscript is well-written and well-argued, and it makes a significant contribution to the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title of the article is suitable. It is clear, concise, and accurately reflects the content of the manuscript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abstract of the article is comprehensive. It provides a good overview of the main points of the manuscript, and it is clear and concise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Yes, I think the manuscript is scientifically correct. The author cites relevant and recent literature to support his claims, and he argues his points clearly and logically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21 references are sufficient and recent. He also cites many recent sources, which suggests that he is up-to-date on the latest research in this are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Yes, the language/English quality of the article is suitable for scholarly communications. The manuscript is well-written and free of errors in grammar and spelling. The author uses a clear and concise writing sty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19T09:42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0f091f2-d19e-4d5f-bcff-8cbbb512a8b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