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rsion of realms: critical considerations of cultural conundrums in the work of Sheldon S. Wolin, Hannah Arendt and Ray Bradb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important for the scientific community because of the following reasons. First it highlights the use of fiction to illuminate political and social theory. Second the manuscript touches on how reason and imagination are mediated through language, and how these elements can either foster democratic participation or facilitate manipulation by dominant interests. Third, this manuscript shows how seemingly unrelated fields—political theory, literature, philosophy, and communication studies—can converge to help us understand and confront subtle forms of control and social disengagement in the modern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The abstract is too short and incomplete.</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I recommend the author to lengthen it and include a briefly description of the purpose of the work, techniques and methods used, major findings with important data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nuscript is not scientifically correct. Only abstract, introduction and conclusion can be see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recommend the author to restructure the work to highlight the main components namely “methodology” and “results and discussions”. Titles and subtitle should be used effectivel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interpretation must also refer to the work of Sheldon S. Wolin, Hannah Arendt and Ray Bradbu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are not sufficient. So, they undermine the quality of the paper si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recommend the author to include more researchers, especially in the literature review part of the int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manuscript of a great importance, but it must be refined to be successfu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15T09:34:00Z</dcterms:modified>
  <cp:revision>120</cp:revision>
  <dc:subject/>
  <dc:title/>
</cp:coreProperties>
</file>