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31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rsion of realms: critical considerations of cultural conundrums in the work of Sheldon S. Wolin, Hannah Arendt and Ray Bradbur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 xml:space="preserve">For the scientific community, it is important to study how people think and how their thinking is influenced, in order to work for the betterment of individuals and society. </w:t>
            </w:r>
            <w:r>
              <w:rPr>
                <w:rFonts w:cs="Arial" w:ascii="Arial" w:hAnsi="Arial"/>
                <w:sz w:val="20"/>
                <w:szCs w:val="20"/>
              </w:rPr>
              <w:t>Fiction should not disconnect a person from realit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must include the findings, practical and social implications al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ensure that recent references are included in the paper to maintain its relevance and alignment with the current scenari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40:00Z</dcterms:created>
  <dc:creator>anonymous</dc:creator>
  <dc:description/>
  <cp:keywords/>
  <dc:language>en-US</dc:language>
  <cp:lastModifiedBy>SDI 1183</cp:lastModifiedBy>
  <dcterms:modified xsi:type="dcterms:W3CDTF">2025-05-15T09:35:00Z</dcterms:modified>
  <cp:revision>7</cp:revision>
  <dc:subject/>
  <dc:title/>
</cp:coreProperties>
</file>