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62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wards Responsible AI Ethical Utilization: Exploring Ethical Guidelines of AI-generated EFL Formative assessm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ory applied is not clear still can be explained well with sub topic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I minimized excessive elaboration to maintain conciseness in the literature review; however, I incorporated additional relevant details where necessary</w:t>
            </w:r>
          </w:p>
        </w:tc>
      </w:tr>
      <w:tr>
        <w:trPr>
          <w:trHeight w:val="46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and satisfi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54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ory which is applied for research would have been explained in detail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I minimized excessive elaboration to maintain conciseness in the literature review; however, I incorporated additional relevant details where necessary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 and satisfi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and satisfi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12T05:46:00Z</dcterms:modified>
  <cp:revision>116</cp:revision>
  <dc:subject/>
  <dc:title/>
</cp:coreProperties>
</file>