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60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READING COMPREHENSION SKILLS OF GRADE 8 LEARNERS THROUGH GAMIFICATION IN A LEARNER-CENTERED FRAMEWOR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Gemini was used to enhance grammar and structure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12T09:56:00Z</dcterms:modified>
  <cp:revision>121</cp:revision>
  <dc:subject/>
  <dc:title/>
</cp:coreProperties>
</file>