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0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READING COMPREHENSION SKILLS OF GRADE 8 LEARNERS THROUGH GAMIFICATION IN A LEARNER-CENTERED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emini was used in this studty to enhance grammar and structure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contributes valuable insights into the growing field of gamification in education by examining its impact on reading comprehension within a learner-centered framework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integrating Self-Determination Theory (SDT) with practical classroom interventions, the study bridges theoretical foundations with real-world application, offering educators and researchers a clearer understanding of how gamified instruction can influence student engagement and learning outcome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enriches the existing body of literature on educational gamification and provides a foundation for future studies aimed at improving literacy development in diverse learning contex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is designed to serve as a good preview of the overall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the structure of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generally scientifically sound and has high pot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; it is suggested that the author(s) once again match the in-text and end-of-text references for complete certain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/English in this manuscript is appropriate for the aud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2T09:5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db1271-5b0e-40d7-8115-89b57128decb</vt:lpwstr>
  </property>
</Properties>
</file>