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595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USE OF RECIPROCAL TEACHING METHOD TO READING COMPREHENSION OF GRADE 9 LEARN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d empirical evidence on the effectiveness of the Reciprocal Teaching Method in enhancing reading comprehension among secondary school students. It addressed a critical area of literacy development. The study empirically established the need to adopt interactive method in language education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pointing this out. The reviewer is correct that authors provided empirical evidence on the effectiveness of the RTM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ffirming the title that we have submitted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good but needs to include conclusion and recommend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to reviewer’s assessment, and we will revise the abstract to clearly state the conclusion and include recommenda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ecause it adopted an appropriate research methodology, use gathered data and use appropriate statistical tools for data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affirming the data that we have gathered for our research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of the paper is suitable for scholarly commun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appreciation.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6:21:00Z</dcterms:created>
  <dc:creator>anonymous</dc:creator>
  <dc:description/>
  <cp:keywords/>
  <dc:language>en-US</dc:language>
  <cp:lastModifiedBy>SDI 1137</cp:lastModifiedBy>
  <dcterms:modified xsi:type="dcterms:W3CDTF">2025-05-12T05:35:00Z</dcterms:modified>
  <cp:revision>4</cp:revision>
  <dc:subject/>
  <dc:title/>
</cp:coreProperties>
</file>