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59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s of Collaborative SQ3R on Reading Comprehension Among Grade 10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hort communication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kern w:val="2"/>
                <w:highlight w:val="yellow"/>
              </w:rPr>
              <w:t xml:space="preserve">Author(s) hereby declare that NO generative AI technologies such as Large Language Models (ChatGPT, COPILOT, etc.) and text-to-image generators have been used during the writing or editing of this manuscript. </w:t>
            </w:r>
          </w:p>
        </w:tc>
      </w:tr>
      <w:tr>
        <w:trPr>
          <w:trHeight w:val="7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topic sounds interesting. Even I have not been familiar with this reading technique. This paper can be impactful in the school setting to enhance students’ reading skills. Teachers of English can benefit a lot from this sort of academic writing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positive remarks regarding the significance of the study. I appreciate your acknowledgement of its relevance and the potential benefits of the SQ3R strategy for the students and English teachers. </w:t>
            </w:r>
          </w:p>
        </w:tc>
      </w:tr>
      <w:tr>
        <w:trPr>
          <w:trHeight w:val="51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seems okay to m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acknowledging it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good. Perhaps the author can also disclose in the conclusion section whether this technique is useful for grade 10 only  or middle school or beyond high school level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cknowledge your suggestion to clarify whether the SQ3R method applies beyond Grade 10. While this is a valuable point, I have chosen to retain the current conclusion since the study specifically focused on Grade 10 students. The manuscript has already undergone a thorough review process by our professor and academic panelists, who approved the structure and scope as appropriate for this level of research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conclusion section looks a bit short. It could be “Discussion and Conclusion” and the author could elaborate some findings and what further could be done by teachers of English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ppreciate your recommendation to expand the conclusion. However, given the format of a short communication and the approval from both our professor and panelists, I have decided not to modify this section further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 this short communication, the references are sufficient and the author has consulted with some fresh scholarship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confirming that the references are sufficient and current. We believe they adequately support the research within the scope of the article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of the manuscript is good. Yet, a round of proofreading can be a good idea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has been reviewed for language accuracy by both our supervising professor and panel reviewers. Based on their assessment and approval the paper is ready for the publication. </w:t>
            </w:r>
          </w:p>
        </w:tc>
      </w:tr>
      <w:tr>
        <w:trPr>
          <w:trHeight w:val="60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nce again, I am grateful to the reviewer for the insightful feedback, which has contributed to strengthening the quality of my paper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ank you for considering the ethical dimension of our study. I confirm that there are no ethical issues. The study complied with ethical standards, including informed consent from participants and confidentiality of data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6T07:4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849cbe-118e-4505-82d7-d6fc19335c2d</vt:lpwstr>
  </property>
</Properties>
</file>