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59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s of Collaborative SQ3R on Reading Comprehension Among Grade 10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anguage Teaching Skills</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76" w:before="0" w:after="200"/>
              <w:rPr>
                <w:rFonts w:ascii="Arial" w:hAnsi="Arial" w:cs="Arial"/>
                <w:kern w:val="2"/>
                <w:sz w:val="20"/>
                <w:szCs w:val="20"/>
                <w:highlight w:val="yellow"/>
              </w:rPr>
            </w:pPr>
            <w:r>
              <w:rPr>
                <w:rFonts w:cs="Arial" w:ascii="Arial" w:hAnsi="Arial"/>
                <w:kern w:val="2"/>
                <w:sz w:val="20"/>
                <w:szCs w:val="20"/>
                <w:highlight w:val="yellow"/>
              </w:rPr>
              <w:t xml:space="preserve">Author(s) hereby declare that NO generative AI technologies such as Large Language Models (ChatGPT, COPILOT, etc.) and text-to-image generators have been used during the writing or editing of this manuscript. </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can help to the teachers of higher schools education to impart their teaching reading with the use of SQ3R method to enhancing reading comprehension skills of their pupils. The manuscript can be a good source for other researchers for their research work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recognizing the significance of our study. I believe it offers valuable insights for enhancing reading comprehension through the collaborative SQ3R method, which can benefit both educators and future researchers. </w:t>
            </w:r>
          </w:p>
        </w:tc>
      </w:tr>
      <w:tr>
        <w:trPr>
          <w:trHeight w:val="56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some extent, can be modified as follow:</w:t>
            </w:r>
          </w:p>
          <w:p>
            <w:pPr>
              <w:pStyle w:val="Normal"/>
              <w:ind w:left="360" w:hanging="0"/>
              <w:rPr>
                <w:rFonts w:ascii="Arial" w:hAnsi="Arial" w:cs="Arial"/>
                <w:b/>
                <w:b/>
                <w:bCs/>
                <w:sz w:val="20"/>
                <w:szCs w:val="20"/>
                <w:lang w:val="en-GB"/>
              </w:rPr>
            </w:pPr>
            <w:r>
              <w:rPr>
                <w:rFonts w:cs="Arial" w:ascii="Arial" w:hAnsi="Arial"/>
                <w:b/>
                <w:bCs/>
                <w:sz w:val="20"/>
                <w:szCs w:val="20"/>
                <w:lang w:val="en-GB"/>
              </w:rPr>
              <w:t>Role of SQ3R method to enhance reading comprehension skills of Secondary learners: A collaborative approa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your suggested title revision. I respectfully maintain my original title as it accurately reflects the focus and scope of the study, and it was already checked thoroughly by the panelist and my research adviser. I do really appreciate your suggestion. </w:t>
            </w:r>
          </w:p>
        </w:tc>
      </w:tr>
      <w:tr>
        <w:trPr>
          <w:trHeight w:val="35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suits with the article, but the subheading of the abstracts can be avoide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your observation on the abstract. We followed the structure based on the journal’s prescribed template and submission guidelines. I hope this remains acceptable within the journal’s standard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as 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acknowledging the scientific correctness of my manuscript.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provided are sufficient and recent having relevance to the artic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acknowledging the sufficiency of references and their appropriateness.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used in the article is up to the mark. The standard of the language is for scholarly communication.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acknowledging it. I am pleased to hear that these aspects meet the journal’s expectations. </w:t>
            </w:r>
          </w:p>
        </w:tc>
      </w:tr>
      <w:tr>
        <w:trPr>
          <w:trHeight w:val="61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research is well organised and planned. It can help fresh researchers to know the academic writings.</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SQ3R is highlighted here is really appreciated as many teacher ignore it in their teaching.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nce again, I am grateful to the reviewer for the insightful feedback, which has contributed to strengthening the quality of my paper. </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8" w:name="_Hlk156057883"/>
            <w:bookmarkStart w:id="9" w:name="_Hlk156057704"/>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Thank you for considering the ethical dimension of our study. I confirm that there are no ethical issues. The study complied with ethical standards, including informed consent from participants and confidentiality of data.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06T07:41: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f150546-6eab-4d44-91bd-fdd89906a47e</vt:lpwstr>
  </property>
</Properties>
</file>