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57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yond Barriers: Examining the Impact of Foreign Language Anxiety on ESL Proficiency in Saudi Military Learners and Strategic Interventions for Academic Succ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7145295"/>
            <w:bookmarkEnd w:id="0"/>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highlight w:val="yellow"/>
                <w:lang w:val="en-GB"/>
              </w:rPr>
            </w:pPr>
            <w:r>
              <w:rPr>
                <w:rFonts w:cs="Arial" w:ascii="Arial" w:hAnsi="Arial"/>
                <w:sz w:val="20"/>
                <w:szCs w:val="20"/>
                <w:highlight w:val="yellow"/>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er claims that there is a lack of sufficient research about foreign language anxiety in the Saudi Arabian context. T</w:t>
            </w:r>
            <w:r>
              <w:rPr>
                <w:rFonts w:cs="Arial" w:ascii="Arial" w:hAnsi="Arial"/>
                <w:b/>
                <w:bCs/>
                <w:sz w:val="20"/>
                <w:szCs w:val="20"/>
              </w:rPr>
              <w:t>his study is valuable due to its contribution to filling the gap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 xml:space="preserve">Our article: </w:t>
            </w:r>
            <w:r>
              <w:rPr>
                <w:rFonts w:cs="Arial" w:ascii="Arial" w:hAnsi="Arial"/>
                <w:b w:val="false"/>
                <w:i/>
                <w:iCs/>
                <w:highlight w:val="yellow"/>
                <w:lang w:val="en-US"/>
              </w:rPr>
              <w:t>"Beyond Barriers: Examining the Impact of Foreign Language Anxiety on ESL Proficiency in Saudi Military Learners and Strategic Interventions for Academic Success"</w:t>
            </w:r>
            <w:r>
              <w:rPr>
                <w:rFonts w:cs="Arial" w:ascii="Arial" w:hAnsi="Arial"/>
                <w:b w:val="false"/>
                <w:highlight w:val="yellow"/>
                <w:lang w:val="en-US"/>
              </w:rPr>
              <w:t> explores the causes of anxiety among Saudi learners when using English, particularly in classroom settings, and highlights the importance of English proficiency for Saudi military trainees who require it for their careers but lack research-backed support. The main aim of the study is to identify key factors behind this fear. The study helps educators and policymakers develop effective strategies to enhance learners' confidence and performance. Additionally, it addresses a critical gap in research on foreign language anxiety in the Saudi context, offering valuable insights to improve the language-learning experie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There may be some ambiguity in the title. As there is stated ESL but along the text there are some ESL and some EFL expressions. </w:t>
            </w:r>
            <w:bookmarkStart w:id="5" w:name="_Hlk196851444"/>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t>Beyond Barriers: Examining the Impact of Foreign Language Anxiety on (EFL) Proficiency in Saudi Military Learners and Strategic Interventions for Academic Success</w:t>
            </w:r>
            <w:bookmarkEnd w:id="5"/>
            <w:r>
              <w:rPr>
                <w:rFonts w:cs="Arial" w:ascii="Arial" w:hAnsi="Arial"/>
                <w:b/>
                <w:bCs/>
                <w:iCs/>
                <w:sz w:val="20"/>
                <w:szCs w:val="20"/>
              </w:rPr>
              <w:t>. (t would be beneficial to replace 'ESL' and other similar expressions with 'EF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 xml:space="preserve">Apologies for the confusion. MS Word can occasionally suggest either ESL or EFL and we may have unintentionally agreed to both predictive text suggestions by MS Word. The issue has now been resolved and ONLY </w:t>
            </w:r>
            <w:r>
              <w:rPr>
                <w:rFonts w:cs="Arial" w:ascii="Arial" w:hAnsi="Arial"/>
                <w:bCs w:val="false"/>
                <w:highlight w:val="yellow"/>
                <w:u w:val="single"/>
                <w:lang w:val="en-GB"/>
              </w:rPr>
              <w:t xml:space="preserve">EFL </w:t>
            </w:r>
            <w:r>
              <w:rPr>
                <w:rFonts w:cs="Arial" w:ascii="Arial" w:hAnsi="Arial"/>
                <w:b w:val="false"/>
                <w:highlight w:val="yellow"/>
                <w:lang w:val="en-GB"/>
              </w:rPr>
              <w:t>is now used throughout the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In the abstract, the subtitles such as aims, study design, methodology, results, and conclusion are explicitly stated. However, it is recommended to mention these elements implicitly, without using explicit headings. Additionally, when presenting the results, avoid numbering items (e.g., 1, 2, 3, 4). Instead, write the abstract as a continuous, unified paragraph without subheadings or li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We only followed the template’s design. However, as per the instructions of the reviewer, we have now made the abstract into one paragraph text-like form.</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and also written scholarly well but some lack in presenting the ‘’Validity’’. While the reliability is mentioned, validity is not. And one of the subquestions of the study is not answered clear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Due to word count restrictions, we were reluctant to expand on several parts of our resear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enough and updated but some parts of text needs to be supported with some more citations. They are stated in the text by the review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scholarly suitable however it </w:t>
            </w:r>
            <w:r>
              <w:rPr>
                <w:rFonts w:cs="Arial" w:ascii="Arial" w:hAnsi="Arial"/>
                <w:sz w:val="20"/>
                <w:szCs w:val="20"/>
              </w:rPr>
              <w:t>is recommended to ensure consistency with either American or British English throughout th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British English has now been implemented throughout the artic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study needs to be revised according to these requirements mentioned above.</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bCs/>
                <w:sz w:val="20"/>
                <w:szCs w:val="20"/>
              </w:rPr>
              <w:t>Despite some existing shortcomings, I believe the study has the potential to be academically sufficient, provided that these issues are addres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highlight w:val="yellow"/>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20:25:00Z</dcterms:created>
  <dc:creator>anonymous</dc:creator>
  <dc:description/>
  <cp:keywords/>
  <dc:language>en-US</dc:language>
  <cp:lastModifiedBy>Editor-28</cp:lastModifiedBy>
  <dcterms:modified xsi:type="dcterms:W3CDTF">2025-05-03T10:12:00Z</dcterms:modified>
  <cp:revision>9</cp:revision>
  <dc:subject/>
  <dc:title/>
</cp:coreProperties>
</file>