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781</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Barriers: Examining the Impact of Foreign Language Anxiety on ESL Proficiency in Saudi Military Learners and Strategic Interventions for Academic Succ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It gives importance to the Saudi Arabians in being proficient in English as a Second Language.</w:t>
            </w:r>
          </w:p>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lang w:val="en-GB"/>
              </w:rPr>
              <w:t>Examining the reasons of the anxiety of learning the language.</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Working on techniques to enhance their experience in the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 xml:space="preserve">Our article: </w:t>
            </w:r>
            <w:r>
              <w:rPr>
                <w:rFonts w:cs="Arial" w:ascii="Arial" w:hAnsi="Arial"/>
                <w:b w:val="false"/>
                <w:i/>
                <w:iCs/>
                <w:highlight w:val="yellow"/>
                <w:lang w:val="en-US"/>
              </w:rPr>
              <w:t>"Beyond Barriers: Examining the Impact of Foreign Language Anxiety on ESL Proficiency in Saudi Military Learners and Strategic Interventions for Academic Success"</w:t>
            </w:r>
            <w:r>
              <w:rPr>
                <w:rFonts w:cs="Arial" w:ascii="Arial" w:hAnsi="Arial"/>
                <w:b w:val="false"/>
                <w:highlight w:val="yellow"/>
                <w:lang w:val="en-US"/>
              </w:rPr>
              <w:t> explores the causes of anxiety among Saudi learners when using English, particularly in classroom settings, and highlights the importance of English proficiency for Saudi military trainees who require it for their careers but lack research-backed support. The main aim of the study is to identify key factors behind this fear. The study helps educators and policymakers develop effective strategies to enhance learners' confidence and performance. Additionally, it addresses a critical gap in research on foreign language anxiety in the Saudi context, offering valuable insights to improve the language-learning experienc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 with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should be written in a paragraph not in point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We only followed the template’s design. However, as per the instructions of the reviewer, we have now made the abstract into one paragraph text-like for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eastAsia="Arial" w:cs="Arial" w:ascii="Arial" w:hAnsi="Arial"/>
                <w:bCs/>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Many of the references are outdated. There should be difference between the old and the recent years.</w:t>
            </w:r>
          </w:p>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refore, it is best to get the updated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ferences used in our article had are bought and owned by us and thus, it might be costly to purchase the outdated ones. Having said that, we have used several 2022-2025 (nearly 60% of the manuscript) citations an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Change to British spelling, some grammar errors, avoid contractions and minimise the use of pronou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Done!</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highlight w:val="yellow"/>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03T10:13:00Z</dcterms:modified>
  <cp:revision>122</cp:revision>
  <dc:subject/>
  <dc:title/>
</cp:coreProperties>
</file>