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57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yond Barriers: Examining the Impact of Foreign Language Anxiety on ESL Proficiency in Saudi Military Learners and Strategic Interventions for Academic Succe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highlight w:val="yellow"/>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study investigates why Saudi learners feel anxious when using English, especially in classroom settings. By identifying the key causes of this fear, it helps teachers and policymakers create better strategies to boost students’ confidence and performance. The findings are especially crucial for military trainees who need English for their careers but lack research-focused sup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 xml:space="preserve">Our article: </w:t>
            </w:r>
            <w:r>
              <w:rPr>
                <w:rFonts w:cs="Arial" w:ascii="Arial" w:hAnsi="Arial"/>
                <w:b w:val="false"/>
                <w:i/>
                <w:iCs/>
                <w:highlight w:val="yellow"/>
                <w:lang w:val="en-US"/>
              </w:rPr>
              <w:t>"Beyond Barriers: Examining the Impact of Foreign Language Anxiety on ESL Proficiency in Saudi Military Learners and Strategic Interventions for Academic Success"</w:t>
            </w:r>
            <w:r>
              <w:rPr>
                <w:rFonts w:cs="Arial" w:ascii="Arial" w:hAnsi="Arial"/>
                <w:b w:val="false"/>
                <w:highlight w:val="yellow"/>
                <w:lang w:val="en-US"/>
              </w:rPr>
              <w:t> explores the causes of anxiety among Saudi learners when using English, particularly in classroom settings, and highlights the importance of English proficiency for Saudi military trainees who require it for their careers but lack research-backed support. The main aim of the study is to identify key factors behind this fear. The study helps educators and policymakers develop effective strategies to enhance learners' confidence and performance. Additionally, it addresses a critical gap in research on foreign language anxiety in the Saudi context, offering valuable insights to improve the language-learning experie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hould be updated I gave some recommendation in the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wo citations we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b w:val="false"/>
                <w:highlight w:val="yellow"/>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is study assesses foreign language anxiety's impact on Saudi EFL learners, identifying key stressors (writing, comprehension, and unprepared questioning) through quantitative analysis of 38 military trainees, ultimately recommending learner-centered strategies to reduce anxiety and improve proficien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That is right. We aim to highlight an important issue in ELT in the Saudi contex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highlight w:val="yellow"/>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mlenmeyenBahsetme">
    <w:name w:val="Çözümlenmeyen Bahsetm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3T10:13: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c25991c-7fbd-4cb8-ab36-f742c080f6fd</vt:lpwstr>
  </property>
</Properties>
</file>