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L2C_121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HIEVING NATIONAL PEACE THROUGH PROVERBS: A FOCUS ON ENUANI PROVERB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iterature-Proverbs Applicability achieving pea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is a novel strategy to achieve the peace through Proverbs, how far successful is questionable. The peace is an essential situation for progress and co-existence of the humanity.  In particular in some African countries the situation is disturbed and in general the same is in many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lang w:val="en-GB"/>
              </w:rPr>
              <w:t>Applicability of ACHIEVING NATIONAL PEACE THROUGH PROVERB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eing a new approach in achieving the peaceful situation it is a weak solution but being a novel measure, the technicality is to be assessed after some success or positiv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ferences are sufficient considering the scope of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bservation of results are necessar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1.reviewerhub.org/general-editorial-policy/" TargetMode="External"/><Relationship Id="rId3" Type="http://schemas.openxmlformats.org/officeDocument/2006/relationships/hyperlink" Target="https://r1.reviewerhub.org/peer-review-comments-approval-policy/" TargetMode="External"/><Relationship Id="rId4" Type="http://schemas.openxmlformats.org/officeDocument/2006/relationships/hyperlink" Target="https://r1.reviewerhub.org/benefits-for-reviewe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08-19T11:20:00Z</dcterms:modified>
  <cp:revision>112</cp:revision>
  <dc:subject/>
  <dc:title/>
</cp:coreProperties>
</file>