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65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EVELOPMENT-INDUCE RESETTLEMENT ON THE OCCUPATIONAL STRUCTURE OF SLUM DWELLERS: A CASE OF CUTTACK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:  This study does not use any type of AI tool for generated text or assistance. The study totally based on human oriented knowledge.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focusing on the topic is very useful and required for today’s generation. It has started with a very good start and directly focused on the recurring topic of the hou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for your valuabl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needs to be improved focusing on simple words rather complicating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for your comment. We think this title is good for better representation of the manuscrip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good but it should also include the validation of the title in it i.e., how the occupational structure is evaluated?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 We have modified it in revised manuscript as per your suggestion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observation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the complete abbreviations (e.g. 5T, CMC, etc.) of the short words used to make the article more understandable to the reade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. We have corrected it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Dear Editor, there is no any type ethical issue. This study is completely based on scientific method and academic ethic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48:00Z</dcterms:created>
  <dc:creator>anonymous</dc:creator>
  <dc:description/>
  <cp:keywords/>
  <dc:language>en-US</dc:language>
  <cp:lastModifiedBy>Editor-90</cp:lastModifiedBy>
  <dcterms:modified xsi:type="dcterms:W3CDTF">2025-05-21T05:53:00Z</dcterms:modified>
  <cp:revision>3</cp:revision>
  <dc:subject/>
  <dc:title/>
</cp:coreProperties>
</file>