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657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Effect of Climate Variability on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Malaria Prevalence among Children in Elgeyo Marakwet West Sub County, Keny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hough the malarial cases world wide might have reduced drastically its quite a reminder that malarial cases is an important and needs not be neglec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bstract very comprehensiv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to add on few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ed reference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1:08:00Z</dcterms:created>
  <dc:creator>anonymous</dc:creator>
  <dc:description/>
  <cp:keywords/>
  <dc:language>en-US</dc:language>
  <cp:lastModifiedBy>SDI 1137</cp:lastModifiedBy>
  <dcterms:modified xsi:type="dcterms:W3CDTF">2025-05-22T07:14:00Z</dcterms:modified>
  <cp:revision>3</cp:revision>
  <dc:subject/>
  <dc:title/>
</cp:coreProperties>
</file>