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59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d Acquisition for Development: Assessing the Livelihood Outcomes of Affected Communities in Azamgarh District, Uttar Pradesh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d acquiring and development is very essential aspect of life it self, however the is useful to practioneer and academia in term research and development on land matt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contributes not only to economic progress but also to the building of social structure. It serves as a guide for policy makers, planners and researchers in land-related matters. It helps in urbanisation, infrastructure development and redistribution of resources. Therefore, research and development work on land acquisition is necessary from both practical and academic point of view.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t becourse there is need to conceptualize community development in literature review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aper i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4:20:00Z</dcterms:created>
  <dc:creator>anonymous</dc:creator>
  <dc:description/>
  <cp:keywords/>
  <dc:language>en-US</dc:language>
  <cp:lastModifiedBy>SDI 1137</cp:lastModifiedBy>
  <dcterms:modified xsi:type="dcterms:W3CDTF">2025-05-10T0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748EDCEC34627845B2309673FF962_12</vt:lpwstr>
  </property>
  <property fmtid="{D5CDD505-2E9C-101B-9397-08002B2CF9AE}" pid="3" name="KSOProductBuildVer">
    <vt:lpwstr>1033-12.2.0.20795</vt:lpwstr>
  </property>
</Properties>
</file>