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nd Acquisition for Development: Assessing the Livelihood Outcomes of Affected Communities in Azamgarh District,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paper is important and timely. Land acquisition for development projects is important for the country’s development and yet controversial because of the manner in which the land is acquired that include corruption, displacement and loss of livelihood. Impact assessment of the project on the society is important to analyse the real cost of the project. Land acquisition as a phenomenon should also be studied to analyse the latent beneficiary and projected beneficiary of the pro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aper is extremely important and timely. Land acquisition for development projects is essential for the development of a country, but the process is often associated with problems such as corruption, displacement and loss of livelihood. The social impact assessment of the project is necessary to understand its true social and economic costs. Also, the process of land acquisition is studied to know who are the direct beneficiaries of the project and who might be the hidden stakehold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kern w:val="2"/>
                <w:sz w:val="20"/>
                <w:szCs w:val="20"/>
              </w:rPr>
            </w:pPr>
            <w:r>
              <w:rPr>
                <w:rFonts w:cs="Arial" w:ascii="Arial" w:hAnsi="Arial"/>
                <w:bCs/>
                <w:iCs/>
                <w:kern w:val="2"/>
                <w:sz w:val="20"/>
                <w:szCs w:val="20"/>
              </w:rPr>
              <w:t>“</w:t>
            </w:r>
            <w:r>
              <w:rPr>
                <w:rFonts w:cs="Arial" w:ascii="Arial" w:hAnsi="Arial"/>
                <w:bCs/>
                <w:iCs/>
                <w:kern w:val="2"/>
                <w:sz w:val="20"/>
                <w:szCs w:val="20"/>
              </w:rPr>
              <w:t xml:space="preserve">Land Acquisition for Development: Assessing the Livelihood Outcomes of Affected Communities in Azamgarh District, Uttar Pradesh. ‘Communities’ </w:t>
            </w:r>
          </w:p>
          <w:p>
            <w:pPr>
              <w:pStyle w:val="Normal"/>
              <w:rPr>
                <w:rFonts w:ascii="Arial" w:hAnsi="Arial" w:cs="Arial"/>
                <w:b/>
                <w:b/>
                <w:bCs/>
                <w:sz w:val="20"/>
                <w:szCs w:val="20"/>
                <w:lang w:val="en-GB"/>
              </w:rPr>
            </w:pPr>
            <w:r>
              <w:rPr>
                <w:rFonts w:cs="Arial" w:ascii="Arial" w:hAnsi="Arial"/>
                <w:bCs/>
                <w:iCs/>
                <w:kern w:val="2"/>
                <w:sz w:val="20"/>
                <w:szCs w:val="20"/>
              </w:rPr>
              <w:t xml:space="preserve">Except for categorizing affected people according to stratified sample of land ownership, nowhere are other communities (eg SC/ST/OBC/GEN) reflected in the paper. Therefore, the title of the paper will be more direct if it address as “Affected Land owners” than “Affected commun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ank you for your valuable feedback and suggestion. We appreciate your observation regarding the inclusion of community based in the study. Upon reviewing your comments, we have modified the title to more accurately reflect the focus of the paper. The revised title, "</w:t>
            </w:r>
            <w:r>
              <w:rPr>
                <w:rFonts w:cs="Arial" w:ascii="Arial" w:hAnsi="Arial"/>
                <w:b w:val="false"/>
                <w:bCs w:val="false"/>
                <w:highlight w:val="yellow"/>
              </w:rPr>
              <w:t>Livelihood Challenges and Transitions: Evaluating the Effects of Land Acquisition in Azamgarh, Uttar Pradesh</w:t>
            </w:r>
            <w:r>
              <w:rPr>
                <w:rFonts w:cs="Arial" w:ascii="Arial" w:hAnsi="Arial"/>
                <w:b w:val="false"/>
                <w:bCs w:val="false"/>
              </w:rPr>
              <w:t>," better captures the broader scope of the study, focusing specifically on the livelihood impacts and transitions among landholders affected by land acquis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lack comprehensiveness and clarity. The abstract can be structured on the key points and finding of the article rather engage in future tense and policy recommendation. The author may consider this below:</w:t>
            </w:r>
          </w:p>
          <w:p>
            <w:pPr>
              <w:pStyle w:val="Body"/>
              <w:spacing w:before="0" w:after="0"/>
              <w:rPr>
                <w:rFonts w:ascii="Arial" w:hAnsi="Arial" w:eastAsia="Calibri" w:cs="Arial"/>
                <w:b/>
                <w:b/>
                <w:bCs/>
                <w:sz w:val="20"/>
                <w:szCs w:val="20"/>
                <w:lang w:val="en-GB"/>
              </w:rPr>
            </w:pPr>
            <w:r>
              <w:rPr>
                <w:rFonts w:eastAsia="Calibri" w:cs="Arial" w:ascii="Arial" w:hAnsi="Arial"/>
                <w:b/>
                <w:bCs/>
                <w:sz w:val="20"/>
                <w:szCs w:val="20"/>
                <w:lang w:val="en-GB"/>
              </w:rPr>
            </w:r>
          </w:p>
          <w:p>
            <w:pPr>
              <w:pStyle w:val="Body"/>
              <w:spacing w:before="0" w:after="0"/>
              <w:rPr/>
            </w:pPr>
            <w:r>
              <w:rPr>
                <w:rFonts w:eastAsia="Calibri" w:cs="Arial" w:ascii="Arial" w:hAnsi="Arial"/>
              </w:rPr>
              <w:t xml:space="preserve">Land acquisition for national development projects, such as road infrastructure building, urban expansion, and industrialization, is often positioned as a necessary step for economic growth. This paper identifies the challenges faced by marginalized groups (e.g., women and indigenous people) during and after land acquisition, and measure the shift in livelihood practices, especially in agriculture and non-agriculture sectors. This paper </w:t>
            </w:r>
            <w:r>
              <w:rPr>
                <w:rFonts w:cs="Arial" w:ascii="Arial" w:hAnsi="Arial"/>
                <w:lang w:val="en-US" w:eastAsia="en-US"/>
              </w:rPr>
              <w:t xml:space="preserve">focused on people who were directly affected by land acquisition for the Purvanchal Expressway in Azamgarh District of Uttar Pradesh.  Based on a field study of 330 farmers, this paper argues that there have </w:t>
            </w:r>
            <w:r>
              <w:rPr>
                <w:rFonts w:eastAsia="Calibri" w:cs="Arial" w:ascii="Arial" w:hAnsi="Arial"/>
              </w:rPr>
              <w:t>been considerable change in occupation and income structure of the affected households due to the change in land holding……(ADD few more sentences to conclude the argument of the paper)</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Body"/>
              <w:spacing w:before="0" w:after="240"/>
              <w:jc w:val="both"/>
              <w:rPr>
                <w:rFonts w:ascii="Arial" w:hAnsi="Arial" w:eastAsia="Calibri" w:cs="Arial"/>
              </w:rPr>
            </w:pPr>
            <w:r>
              <w:rPr>
                <w:rFonts w:eastAsia="Calibri" w:cs="Arial" w:ascii="Arial" w:hAnsi="Arial"/>
              </w:rPr>
              <w:t xml:space="preserve">Thank you very much for your insightful and constructive comments regarding the abstract of the paper. I fully agree with your observation that the original abstract lacked clarity and did not comprehensively reflect the core findings and structure of the study. In response, I have revised and expanded the abstract significantly to ensure it is more aligned with the key themes and outcomes of the research. The revised abstract now focuses on the actual findings rather than future-oriented statements or general policy recommendations. Specifically, I have included the challenges faced by agriculture-dependent families, landless labourers, and those engaged in traditional occupations, as well as the measurable shifts in income and occupation patterns post-land acquisition. The expanded abstract </w:t>
            </w:r>
            <w:r>
              <w:rPr>
                <w:rFonts w:eastAsia="Calibri" w:cs="Arial" w:ascii="Arial" w:hAnsi="Arial"/>
                <w:highlight w:val="yellow"/>
              </w:rPr>
              <w:t>(lines 11 to 20)</w:t>
            </w:r>
            <w:r>
              <w:rPr>
                <w:rFonts w:eastAsia="Calibri" w:cs="Arial" w:ascii="Arial" w:hAnsi="Arial"/>
              </w:rPr>
              <w:t xml:space="preserve"> now clearly articulates that land acquisition for the Purvanchal Expressway led to significant disruptions in livelihoods, increased unemployment, and a breakdown of social structures. While compensation and urbanisation created new opportunities for a few, they were insufficient for most. The abstract concludes by highlighting how the degradation of agricultural land compelled many affected individuals to migrate or seek insecure employment in the informal sect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 xml:space="preserve">References are fine but remained underutilised as arguments of seminal works have not been cited in the content of the paper. </w:t>
            </w:r>
            <w:r>
              <w:rPr>
                <w:rFonts w:cs="Arial" w:ascii="Arial" w:hAnsi="Arial"/>
                <w:sz w:val="20"/>
                <w:szCs w:val="20"/>
                <w:lang w:val="en-IN"/>
              </w:rPr>
              <w:t>Recasting Land: Agrarian Urbanism in Amaravati (</w:t>
            </w:r>
            <w:hyperlink r:id="rId3">
              <w:r>
                <w:rPr>
                  <w:rStyle w:val="InternetLink"/>
                  <w:rFonts w:cs="Arial" w:ascii="Arial" w:hAnsi="Arial"/>
                  <w:sz w:val="20"/>
                  <w:szCs w:val="20"/>
                  <w:lang w:val="en-IN"/>
                </w:rPr>
                <w:t>https://doi.org/10.1177/24557471211018304</w:t>
              </w:r>
            </w:hyperlink>
            <w:r>
              <w:rPr>
                <w:rFonts w:cs="Arial" w:ascii="Arial" w:hAnsi="Arial"/>
                <w:sz w:val="20"/>
                <w:szCs w:val="20"/>
                <w:lang w:val="en-IN"/>
              </w:rPr>
              <w:t>) is recent work on similar issue. It can be used for methodological and conceptual cle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data gathered has been described but the reasons behind the data has not been elaborated.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Example 1- If income has increased or decreased after the land acquisition, why it has increased or decreased has not been mentioned. Similarly, if cow-rearing have decreased and goat/buffalo rearing has increased, what is the reason for the phenomena? If private or government job has increased, is it due to the employment provided by the project or is it due to something else? There is no discussion about the caste and class of the people who own the land. Interestingly, what about the landless farmers who were engaged in agriculture upon other’s lan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pPr>
            <w:r>
              <w:rPr>
                <w:rFonts w:cs="Arial" w:ascii="Arial" w:hAnsi="Arial"/>
                <w:bCs/>
                <w:sz w:val="20"/>
                <w:szCs w:val="20"/>
                <w:lang w:val="en-GB"/>
              </w:rPr>
              <w:t xml:space="preserve">Example 2- </w:t>
            </w:r>
            <w:r>
              <w:rPr>
                <w:rFonts w:cs="Arial" w:ascii="Arial" w:hAnsi="Arial"/>
                <w:sz w:val="20"/>
                <w:szCs w:val="20"/>
                <w:lang w:val="en-GB"/>
              </w:rPr>
              <w:t xml:space="preserve">The paper is concerned more of the affected people rather than communities. If the author wishes to focus only on the affected land owners, the sub title of the paper may be revised.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If the author still wishes to keep “affected communities” in the title, the paper needs to categorise these affected land owners into community’s category (SC/ST/OBC/GEN/religious categorisation). By doing so, the paper will reveal the dynamics of land ownership, land acquisition, and the impact it has on different communities (if any)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detailed and constructive feedback, which has been extremely helpful in strengthening the analytical depth of the manuscript. I fully acknowledge your observation regarding the need to go beyond data presentation and provide contextual reasoning behind the observed chang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response, I have revised several sections of the paper to include detailed explanations for the trends and transitions identified in the data. For example, in the section discussing livestock changes, the manuscript now explains that the decline in cow and buffalo rearing is primarily due to the reduced availability of fodder and space after land acquisition, making large animal husbandry unfeasible. Conversely, the increase in goat-rearing is attributed to their lower maintenance cost and adaptability to resource-constrained conditions. This shift reflects a conscious adjustment by affected persons to their altered economic situ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milar elaborations have been added regarding income changes and occupational transitions. These now reflect whether employment was created by the project or was a result of migration, informal work, or self-employment initiatives made possible through compensation. These contextual insights now offer a clearer understanding of the socio-economic dynamics resulting from land acqui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light of your suggestion, the subtitle of the paper has also been revised to: “Livelihood Challenges and Transitions: Evaluating the Effects of Land Acquisition in Azamgarh, Uttar Pradesh”, ensuring that the focus remains appropriately on affected landholders rather than implying an analysis of broader community catego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the changes and elaborations made in the revised manuscript have been clearly highlighted in red color for your ease of ref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Ye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yperlink" Target="https://doi.org/10.1177/245574712110183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4:18:00Z</dcterms:created>
  <dc:creator>anonymous</dc:creator>
  <dc:description/>
  <cp:keywords/>
  <dc:language>en-US</dc:language>
  <cp:lastModifiedBy>SDI 1137</cp:lastModifiedBy>
  <dcterms:modified xsi:type="dcterms:W3CDTF">2025-05-10T06:07:00Z</dcterms:modified>
  <cp:revision>3</cp:revision>
  <dc:subject/>
  <dc:title/>
</cp:coreProperties>
</file>