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Geograph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GR_135417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rban Development and Population Growth in Bhopal: Challenges and Opportunities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6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work is interesting with good and pioneering result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0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431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ok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goo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 more discussion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esults were very interesting and corroborated with the literature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owever, the author (s) left something to be desired in the discussion of the results. They could have explored the discussion better, emphasizing the importance of this study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work is interesting and compatible at the level of the journal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s suggested, necessary correction is done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gr.com/index.php/AJG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4-28T10:58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7c47ad896b4fbfb51a44af421e745bb6198845ca04108ab8c004bbf1faf64d0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