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24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Urban Green Infrastructure Transformation in Delhi (1991–2021): A Landscape Ecology and Remote Sensing Approa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further offers valuable insights into the use of GIS and remote sensing analysis to enhance decision-making and planning as well as providing a good understanding of ecosystem changes over a period of time. The authors' well-structured approach enhances the clarity and impact of their findings, making them accessible to a broad audience. While the methodology and presentation of results are very good, a few suggested improvements will further strengthen the manuscript and enhance its utility as a reference for future studies in similar contexts. Overall, this work significantly contributes to ongoing discussions and research in this area, and I look forward to its potential influence on future develop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eir positive and encouraging feedback on our manuscript. In response to the suggested improvements, we have incorporated additional information and refinements to further enhance the quality, depth, and clarity of the study. All newly added content has been highlighted in pink color, and the newly added references have been marked in yellow color in the revised manuscript for easy identification. We believe that these revisions have strengthened the manuscript and improved its potential contribution to future research and planning efforts in similar contex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e positive feedback regarding the suitability of the title. We are glad that the title appropriately reflects the scope and content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generally well-structured, clear, and focu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0"/>
                <w:szCs w:val="20"/>
                <w:lang w:val="en-GB"/>
              </w:rPr>
            </w:pPr>
            <w:r>
              <w:rPr>
                <w:rFonts w:cs="Arial" w:ascii="Arial" w:hAnsi="Arial"/>
                <w:sz w:val="20"/>
                <w:szCs w:val="20"/>
                <w:lang w:val="en-GB"/>
              </w:rPr>
              <w:t>We sincerely thank the reviewer for the positive feedback regarding the structure, clarity, and focus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the methods and analysis are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recognizing the scientific soundness of the manuscript and for appreciating the appropriateness of the methods and analysis employed in the stud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ppear to be sufficient and recent, with no additional suggestions at this tim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eir positive assessment regarding the sufficiency and recency of the references. In addition, as part of the improvements made to the introduction section, we have incorporated a few more relevant and recent references to further strengthen the contextual background. All newly added references have been highlighted in yellow color in the revised manuscript for easy identifica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Generally the language and English quality of the article is suitable for scholarly communication. There are very few grammatical construction errors that I believe are easy to fix.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sincerely thank the reviewer for their positive feedback regarding the overall language quality of the manuscript. In response to the reviewer’s suggestion, we have carefully reviewed the manuscript once again and corrected the minor grammatical construction errors identif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In general, the manuscript presents a valuable contribution to the field of applied geospatial techniques in planning and land management among others. The integration of GIS, remote sensing, and other landscape metrics gives a robust framework for analyzing observed land use changes in the city of Delhi. I will suggest that.;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The authors could make some improvements by adding more information describing the Figures and Maps. </w:t>
            </w:r>
          </w:p>
          <w:p>
            <w:pPr>
              <w:pStyle w:val="Normal"/>
              <w:numPr>
                <w:ilvl w:val="0"/>
                <w:numId w:val="3"/>
              </w:numPr>
              <w:jc w:val="both"/>
              <w:rPr>
                <w:rFonts w:ascii="Arial" w:hAnsi="Arial" w:cs="Arial"/>
                <w:sz w:val="20"/>
                <w:szCs w:val="20"/>
                <w:lang w:val="en-GB"/>
              </w:rPr>
            </w:pPr>
            <w:r>
              <w:rPr>
                <w:rFonts w:cs="Arial" w:ascii="Arial" w:hAnsi="Arial"/>
                <w:sz w:val="20"/>
                <w:szCs w:val="20"/>
                <w:lang w:val="en-GB"/>
              </w:rPr>
              <w:t>Similarly, they can also include the season, or particular period of the year that the satellite images were taken.</w:t>
            </w:r>
          </w:p>
          <w:p>
            <w:pPr>
              <w:pStyle w:val="Normal"/>
              <w:numPr>
                <w:ilvl w:val="0"/>
                <w:numId w:val="3"/>
              </w:numPr>
              <w:jc w:val="both"/>
              <w:rPr/>
            </w:pPr>
            <w:r>
              <w:rPr>
                <w:rFonts w:cs="Arial" w:ascii="Arial" w:hAnsi="Arial"/>
                <w:sz w:val="20"/>
                <w:szCs w:val="20"/>
                <w:lang w:val="en-GB"/>
              </w:rPr>
              <w:t>This will help address the question of whether the analysis focused on the same season or period over the ten years and enhance their findings. For instance, the spectra signature of vegetation is brighter with higher reflectance during the planting/raining season compared to the dry seas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 appreciate the efforts of the authors in advancing this important area of research and look forward to seeing the final ver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sincerely thank the reviewer for their positive feedback and constructive suggestions. In respons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We have carefully added more descriptive information related to the Figures and Maps to enhance their clarity and interpretability. However, keeping in view the journal's original paper word limit guidelines (6000–7000 words), we have maintained an optimum level of description to balance between textual explanation and overall manuscript concisenes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 xml:space="preserve">As suggested, we have now included the season and the specific period of the year during which the satellite images were acquired. This additional information is provided in the revised Table 1, where modifications are highlighted in </w:t>
            </w:r>
            <w:r>
              <w:rPr>
                <w:rFonts w:cs="Arial" w:ascii="Arial" w:hAnsi="Arial"/>
                <w:sz w:val="20"/>
                <w:szCs w:val="20"/>
                <w:highlight w:val="cyan"/>
                <w:lang w:val="en-GB"/>
              </w:rPr>
              <w:t>blue color</w:t>
            </w:r>
            <w:r>
              <w:rPr>
                <w:rFonts w:cs="Arial" w:ascii="Arial" w:hAnsi="Arial"/>
                <w:sz w:val="20"/>
                <w:szCs w:val="20"/>
                <w:lang w:val="en-GB"/>
              </w:rPr>
              <w:t xml:space="preserve"> for easy identifica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 xml:space="preserve">Furthermore, a justification for selecting the mid-March to early-April period (end of dry season) has been added immediately following Table 1 to explain how this consistent time window across years helped minimize atmospheric variation and maintain vegetation reflectance consistency. This explanation is highlighted in </w:t>
            </w:r>
            <w:r>
              <w:rPr>
                <w:rFonts w:cs="Arial" w:ascii="Arial" w:hAnsi="Arial"/>
                <w:sz w:val="20"/>
                <w:szCs w:val="20"/>
                <w:highlight w:val="darkYellow"/>
                <w:lang w:val="en-GB"/>
              </w:rPr>
              <w:t>brown color</w:t>
            </w:r>
            <w:r>
              <w:rPr>
                <w:rFonts w:cs="Arial" w:ascii="Arial" w:hAnsi="Arial"/>
                <w:sz w:val="20"/>
                <w:szCs w:val="20"/>
                <w:lang w:val="en-GB"/>
              </w:rPr>
              <w:t xml:space="preserve"> in the revised manuscript.</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believe that these improvements have addressed the reviewer’s suggestions and have further strengthened the quality and scientific rigor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8T06:5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