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69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SUMER PREFERENCE OF ICE POPS IN PUNE DISTRI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is about consumer preference  of ice pop. The survey is very limited to single distri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A manuscript is necessary for presenting new research, concepts, in a formalized form. It provides assurance that the contribution is safe read, and disseminated to a broader academic or professional community.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nly methodology is given . Try to add results, findings, conclusion and recommend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 it is 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troduction needs elaboration and the objective of the research at the end of the sec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riting needs to be improved in material and method and result and discussion s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 it is correc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s to be incorporated in results and discussion s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 they are sufficient 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improve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t is 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56057704"/>
      <w:bookmarkStart w:id="3" w:name="_Hlk15605770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5" w:name="_Hlk156057704"/>
      <w:bookmarkStart w:id="6" w:name="_Hlk156057704"/>
      <w:bookmarkEnd w:id="6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mr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;Mangal"/>
      <w:b/>
      <w:bCs/>
      <w:lang w:bidi="mr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mr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lang w:bidi="mr-IN"/>
    </w:rPr>
  </w:style>
  <w:style w:type="paragraph" w:styleId="Footer">
    <w:name w:val="Footer"/>
    <w:basedOn w:val="Normal"/>
    <w:pPr/>
    <w:rPr>
      <w:rFonts w:cs="Mangal;Mangal"/>
      <w:lang w:bidi="mr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9T06:17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1ad4a61-b839-4773-9073-f078a106925e</vt:lpwstr>
  </property>
</Properties>
</file>