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69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UMER PREFERENCE OF ICE POPS IN PUNE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is </w:t>
            </w: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highlights the </w:t>
            </w:r>
            <w:r>
              <w:rPr>
                <w:rFonts w:cs="Arial" w:ascii="Arial" w:hAnsi="Arial"/>
                <w:sz w:val="20"/>
                <w:szCs w:val="20"/>
              </w:rPr>
              <w:t>trend towards fruit-based, natural, and health-focused ice pops with higher awareness and accessibility in urban areas. The article mentions differences in preference patterns between urban and rural areas, preferences, and opportunities for tailored, region-specific, and health-focused products. The study can be helpful to brands and entrepreneurs looking to develop consumer-friendly ice pop produc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paper well highlights the change towards health-oriented, fruit-flavored ice pops and the difference in urban and rural consumers' tastes. It is helpful in designing region-specific, consumer-oriented products.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of the article is suitable and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 , it is suitable </w:t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of the article is comprehensive and represents the content of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Yes the abstract of the article  comprehensiv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ited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eastAsia="en-US" w:bidi="ar-SA"/>
              </w:rPr>
              <w:t>Yes all the reference are suffici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/English quality of the article is suitable for scholarly communica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language/English quality of the article is suitable for all commun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----                                                                                       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research provides information on consumer acceptance of ice pops in Pune district. It will direct brands to develop region-specific, health-oriented products ..based on urban and rural trends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mr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mr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mr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mr-IN"/>
    </w:rPr>
  </w:style>
  <w:style w:type="paragraph" w:styleId="Footer">
    <w:name w:val="Footer"/>
    <w:basedOn w:val="Normal"/>
    <w:pPr/>
    <w:rPr>
      <w:rFonts w:cs="Mangal"/>
      <w:lang w:bidi="mr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9T06:16:00Z</dcterms:modified>
  <cp:revision>130</cp:revision>
  <dc:subject/>
  <dc:title/>
</cp:coreProperties>
</file>