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5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Various Sweeteners as Sugar Substitutes in Ice Cream: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presents a series of natural and synthetic sweeteners used in the sweetening process of ice cream. The sweetening process influences the physicochemical characteristics of ice cream, including texture, melting behaviour, sweetness profile, and stability.</w:t>
            </w:r>
          </w:p>
          <w:p>
            <w:pPr>
              <w:pStyle w:val="ListParagraph"/>
              <w:ind w:left="0" w:hanging="0"/>
              <w:rPr>
                <w:rFonts w:ascii="Arial" w:hAnsi="Arial" w:cs="Arial"/>
                <w:bCs/>
                <w:sz w:val="20"/>
                <w:szCs w:val="20"/>
                <w:lang w:val="en-GB"/>
              </w:rPr>
            </w:pPr>
            <w:r>
              <w:rPr>
                <w:rFonts w:cs="Arial" w:ascii="Arial" w:hAnsi="Arial"/>
                <w:bCs/>
                <w:sz w:val="20"/>
                <w:szCs w:val="20"/>
                <w:lang w:val="en-GB"/>
              </w:rPr>
              <w:t>The selection and use of low-calorie polyols in ice cream involves the use of innovative technologies based on management studies of food additives in this class (sweeteners). Innovative processes are needed to optimize the use of alternative sweeteners, such as production techniques, the use of technological adjuvants, and combinations of sweeteners.</w:t>
            </w:r>
          </w:p>
          <w:p>
            <w:pPr>
              <w:pStyle w:val="ListParagraph"/>
              <w:ind w:left="0" w:hanging="0"/>
              <w:rPr>
                <w:rFonts w:ascii="Arial" w:hAnsi="Arial" w:cs="Arial"/>
                <w:bCs/>
                <w:sz w:val="20"/>
                <w:szCs w:val="20"/>
                <w:lang w:val="en-GB"/>
              </w:rPr>
            </w:pPr>
            <w:r>
              <w:rPr>
                <w:rFonts w:cs="Arial" w:ascii="Arial" w:hAnsi="Arial"/>
                <w:bCs/>
                <w:sz w:val="20"/>
                <w:szCs w:val="20"/>
                <w:lang w:val="en-GB"/>
              </w:rPr>
              <w:t>The use of hypo caloric sweeteners as an alternative to natural (caloric) ones is extremely important for patients with certain metabolic dysfunctions and diabetes. Sensory properties are improved without increasing the glycaemic index and caloric content in the final produ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 We agree that the use of alternative sweeteners is very important in ice cream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w:t>
            </w:r>
            <w:r>
              <w:rPr>
                <w:rFonts w:cs="Arial" w:ascii="Arial" w:hAnsi="Arial"/>
                <w:i/>
                <w:sz w:val="20"/>
                <w:szCs w:val="20"/>
                <w:lang w:val="en-GB"/>
              </w:rPr>
              <w:t>Utilization of Various Sweeteners as Sugar Substitutes in Ice Cream: A Review</w:t>
            </w:r>
            <w:r>
              <w:rPr>
                <w:rFonts w:cs="Arial" w:ascii="Arial" w:hAnsi="Arial"/>
                <w:bCs/>
                <w:i/>
                <w:sz w:val="20"/>
                <w:szCs w:val="20"/>
                <w:lang w:val="en-GB"/>
              </w:rPr>
              <w:t xml:space="preserve"> ”</w:t>
            </w:r>
            <w:r>
              <w:rPr>
                <w:rFonts w:cs="Arial" w:ascii="Arial" w:hAnsi="Arial"/>
                <w:bCs/>
                <w:sz w:val="20"/>
                <w:szCs w:val="20"/>
                <w:lang w:val="en-GB"/>
              </w:rPr>
              <w:t xml:space="preserve"> is suitable  for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We have compiled an agreement between the title and the content of the article on ”</w:t>
            </w:r>
            <w:r>
              <w:rPr>
                <w:rFonts w:cs="Arial" w:ascii="Arial" w:hAnsi="Arial"/>
                <w:b w:val="false"/>
                <w:i/>
                <w:lang w:val="en-GB"/>
              </w:rPr>
              <w:t>Utilization of Various Sweeteners as Sugar Substitutes in Ice Cream: A Review”.</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summary of the article is synthetic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appreciation. We are glad that the summary of the article is considered synthetic and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think it would have been good if a reference to the geographical zoning where these natural and synthetic sweeteners can be used had been introduced in the manuscrip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erhaps possible allergenic phenomena that may occur in the context of the use of synthetic sweeteners as an alternative to sucrose, honey or maple syrup should also appear in the tex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ersonally, I would have moved both the natural sweeteners in chapters 2.1-2.3 and the synthetic ones (POLYOLS SWEETENERS) in chapter 3 into the same large chapter (for example, this would be 2.1...2.4, where 2.4 would be the former chapter 3). From the point of view of a chemist and food technologist, this small re-ordering would be better appreciat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f the points expressed above are also taken into account, the final quality of the manuscript will increas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We have added references related to geographical zoning of sweetener use, potential allergens in synthetic sweeteners. We have also agreed to the suggestion of subchapter rearrangement. We hope these changes will strengthen the overall quality and readabil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pecific and appropriate for such professional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appreciation. We are glad that the language is specific and appropriate for such professional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In general, the article has adequate scientific values, presents a professional point of view, and has adequate, current and well-used bibliographic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ank you for your appreciation. We are happy that </w:t>
            </w:r>
            <w:r>
              <w:rPr>
                <w:rFonts w:cs="Arial" w:ascii="Arial" w:hAnsi="Arial"/>
                <w:bCs/>
                <w:sz w:val="20"/>
                <w:szCs w:val="20"/>
                <w:lang w:val="en-GB"/>
              </w:rPr>
              <w:t>the article has adequate scientific values, presents a professional point of view, and has adequate, current and well-used bibliographic reference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Yu Gothic" w:cs="Arial"/>
                <w:sz w:val="20"/>
                <w:szCs w:val="20"/>
                <w:lang w:val="en-GB"/>
              </w:rPr>
            </w:pPr>
            <w:r>
              <w:rPr>
                <w:rFonts w:eastAsia="Arial Unicode MS;Yu Gothic" w:cs="Arial" w:ascii="Arial" w:hAnsi="Arial"/>
                <w:sz w:val="20"/>
                <w:szCs w:val="20"/>
                <w:lang w:val="en-GB"/>
              </w:rPr>
              <w:t>There are no ethical issues in this manuscript. This article is a review based on previously published literature and does not involve any experiments with human or animal subjects, data collection involving personal or sensitive information, or potential conflicts of interes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6:32:00Z</dcterms:created>
  <dc:creator>anonymous</dc:creator>
  <dc:description/>
  <cp:keywords/>
  <dc:language>en-US</dc:language>
  <cp:lastModifiedBy>SDI 1137</cp:lastModifiedBy>
  <dcterms:modified xsi:type="dcterms:W3CDTF">2025-04-30T09:20:00Z</dcterms:modified>
  <cp:revision>8</cp:revision>
  <dc:subject/>
  <dc:title/>
</cp:coreProperties>
</file>