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545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tilization of Various Sweeteners as Sugar Substitutes in Ice Cream: A Review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as well-written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appreciation. We are glad that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manuscript was well-written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 We have compiled an agreement between the title and the content of the article on ”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Utilization of Various Sweeteners as Sugar Substitutes in Ice Cream: A Review”.</w:t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appreciation. We are glad that the summary of the article is considered synthetic and comprehensive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feedback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appreciation. We are glad that the language is specific and appropriate for such professional communications.</w:t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is manuscript. This article is a review based on previously published literature and does not involve any experiments with human or animal subjects, data collection involving personal or sensitive information, or potential conflicts of interes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30T09:21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1e9a62818047244f965d84c08b702e4f16467431f4eb08f489e63e30fe512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