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7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osition and biodiversity of fish captured in the bioreeftek installation area in the waters of the Makassar Strait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of biodiversity of fish species are important in connection with restoration of coral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ral restoration is important for ecological poin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osition word may remove, may not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we chose to keep the old title considering that the composition and biodiversity of the item are different.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, but the styles, writing pattern are po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s been fixed and adjusted the existing template on AJFA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.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07:28:00Z</dcterms:modified>
  <cp:revision>119</cp:revision>
  <dc:subject/>
  <dc:title/>
</cp:coreProperties>
</file>