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Fisheries and Aquatic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FAR_1366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ss Anatomical Based Ecotoxicolgy: Evaluation of the Ecological Health Status of Creek Road River, using the Condition Factor and Health Assessment Index of Tympanotanus fusca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is manuscript is good and can give benefit to policy makers regarding to the environmental quality. The findings also can be a database for further study using different organisms a biomoni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us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ympanotonus fuscat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biomarker. I didn’t see any toxicology study in the manuscript. So I think the word ecotoxicology seem like no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author have to clearly describe the level of pollutants in sediments, water and organisms. The conclusion is made from what sampl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query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18" w:hanging="28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do author choose the species? Are they the most abundance in the river? And do they can represent the environmental condition of the study are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18" w:hanging="28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sure what is Erkman Grab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18" w:hanging="28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Standard Reference Material used to validate the metals data. If author not provided the recovery data, the whole findings might be wro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18" w:hanging="283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 many times the sampling for organisms was conducted? Do all the organisms collected in the same area for different sampling peri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eries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12:3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5f424a-a12f-4284-b1cb-e020fddfce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