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45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oxicity, Haematological parameter and Behavioural changes in a fresh water air breathing fish Anabas testudineus (Bloch) exposed to Cypermethr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itle needs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Suggested “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Assessment of Cypermethrin-Induced Toxicity on Blood Parameters and Behavior in the Air-Breathing Fish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  <w:highlight w:val="green"/>
              </w:rPr>
              <w:t>Anabas testudineus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(Bloch)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Has to be rewritten. Language is below aver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 perspective is ap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Below aver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Language, presentation of content in the body of the manuscript and abstract requires complete revis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13:0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a7e0c0f3cad14a3edd8f600d729f728195ed333bb7a27725d9a8b34be3dd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