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US" w:bidi="ar-E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US" w:bidi="ar-EG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isheries and Aquatic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FAR_13184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bookmarkStart w:id="0" w:name="_Hlk191053821"/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Isolation And Characterisation Of Indigenous Zinc Solubilising Microbes And Their Probiotic Potentiality In Aquatic Ecosystems Of Malawi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research paper is an excellent model for applying sustainability goals and linking scientific research to field appl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Excell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Exceell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Very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Very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2:37:00Z</dcterms:created>
  <dc:creator>anonymous</dc:creator>
  <dc:description/>
  <cp:keywords/>
  <dc:language>en-US</dc:language>
  <cp:lastModifiedBy>SDI CPU 1117</cp:lastModifiedBy>
  <dcterms:modified xsi:type="dcterms:W3CDTF">2025-02-26T08:53:00Z</dcterms:modified>
  <cp:revision>15</cp:revision>
  <dc:subject/>
  <dc:title/>
</cp:coreProperties>
</file>