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Use of Drop Everything and Read (DEAR) in Teaching Reading among Grade VI Pupils at Dassun Elementary School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otentially open the insight for children literacy method. It describes the unique program provided by the researcher to the children at elementary school. The result also showed the readers to be aware about how impactful is the children family and reading habit backgr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ovides meaningful and powerful thoughts or ideas that help the learners to become a wide reader and good communicator in the field of education. The results also appeared to be mindful in the reading progress and its impact to their reading habit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d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should be strong and to the point so the writer need to delete some unnecessary statement that sounds like background. The writer should also put complete step of method and instrument validation proc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 will follow the said comments or suggestions regarding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correct scientifically but it need many additional references in the discussion part because this article need other research perspective to gain comprehensive resul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 will follow the said comments or suggestions regarding its scientifically though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l of them are not recent references. If the writer want to write about reading comprehension they can use OECD for reading literacy, and pleasure 202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 will still consider the references included since it was related to reading comprehension of the learn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little aid from Grammarly premiu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from the suggested comment and the author will check it correctly.</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 xml:space="preserve">The writer wrote a disclaimer about using Pilot. It should be deleted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ted from the comment and action for deleted will be d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Wingdings" w:hAnsi="Wingdings"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Wingdings" w:hAnsi="Wingdings"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7:31:00Z</dcterms:modified>
  <cp:revision>125</cp:revision>
  <dc:subject/>
  <dc:title/>
</cp:coreProperties>
</file>