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1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Mediating Role of Mathematics Self-concept in the Relationship between Academic Burnout and Mathematics Performance of Technical-Vocational Livelihood Track (TVL) Senior High School Stud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Cs/>
                <w:sz w:val="20"/>
                <w:szCs w:val="20"/>
                <w:lang w:val="en-GB"/>
              </w:rPr>
              <w:t>This study addresses a relevant issue in education by exploring how mathematics self-concept mediates the relationship between academic burnout and mathematics performance among Technical-Vocational Livelihood (TVL) track senior high school students. Given the increasing concern over academic stress and its effect on learning outcomes, this research offers valuable insights for educators and policymakers. It contributes to understanding the psychological dimensions influencing mathematics performance and proposes implications for intervention strategies within the TVL contex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recognizing the relevance of this stud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title is clear, concise, and accurately reflects the content and scope of the research. It specifies the population studied, the constructs involved, and the nature of the relationship explor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ppreciate your positive comment about the titl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provides a good overview of the background, purpose, methods, key findings, and implications. However, consider adding:</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More specific results (e.g., effect sizes or path coefficients) to strengthen its in formativeness.</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A clearer statement of the research design (e.g., correlational study using structural equation modelling).</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suggestions. I have revised the abstract to include more specific statistical results and clarified the research design.</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sound:</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 conceptual framework is well-justified and rooted in relevant literature.</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Appropriate statistical methods (SEM) were employed.</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Results are clearly presented and discussed in light of existing research.</w:t>
            </w:r>
          </w:p>
          <w:p>
            <w:pPr>
              <w:pStyle w:val="ListParagraph"/>
              <w:ind w:left="0" w:hanging="0"/>
              <w:rPr>
                <w:rFonts w:ascii="Arial" w:hAnsi="Arial" w:cs="Arial"/>
                <w:bCs/>
                <w:sz w:val="20"/>
                <w:szCs w:val="20"/>
                <w:lang w:val="en-GB"/>
              </w:rPr>
            </w:pPr>
            <w:r>
              <w:rPr>
                <w:rFonts w:cs="Arial" w:ascii="Arial" w:hAnsi="Arial"/>
                <w:bCs/>
                <w:sz w:val="20"/>
                <w:szCs w:val="20"/>
                <w:lang w:val="en-GB"/>
              </w:rPr>
              <w:t>However, minor clarifications are needed in the methodology and discussion sections, especially regarding the measurement of academic burnout and handling of model fit indic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m grateful for your positive feedback. For clarity, I will specify the methodology used in this study. Additionally, I will clarify the measurement of academic burnou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ost references are relevant and adequate. Still, a few recent studies (past 5 years) on academic burnout and mathematics self-concept could strengthen the literature review. </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ternational studies that were recent are added in the introduction part to strengthen the literature review.</w:t>
            </w:r>
          </w:p>
          <w:p>
            <w:pPr>
              <w:pStyle w:val="Normal"/>
              <w:rPr>
                <w:rFonts w:ascii="Arial" w:hAnsi="Arial" w:cs="Arial"/>
                <w:b/>
                <w:b/>
                <w:sz w:val="20"/>
                <w:szCs w:val="20"/>
                <w:lang w:val="en-GB"/>
              </w:rPr>
            </w:pPr>
            <w:r>
              <w:rPr>
                <w:rFonts w:cs="Arial" w:ascii="Arial" w:hAnsi="Arial"/>
                <w:b/>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mostly clear and scholarly. Some minor grammatical issues and awkward phrasing are present (e.g., overuse of passive voice, long sentences). A round of proofreading is recommended to improve readabilit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observation. I will rephase the manuscript for grammatical improvement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26T08:59:00Z</dcterms:modified>
  <cp:revision>123</cp:revision>
  <dc:subject/>
  <dc:title/>
</cp:coreProperties>
</file>