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Role of Mathematics Self-concept in the Relationship between Academic Burnout and Mathematics Performance of Technical-Vocational Livelihood Track (TVL)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MS Mincho;ＭＳ 明朝" w:cs="Arial" w:ascii="Arial" w:hAnsi="Arial"/>
                <w:sz w:val="20"/>
                <w:szCs w:val="20"/>
              </w:rPr>
              <w:t>This manuscript addresses an important issue in educational psychology and curriculum development by investigating the mediating role of mathematics self-concept in the relationship between academic burnout and mathematics performance among TVL senior high school students. It contributes to the limited research focusing on this specific student demographic. The study's implications are relevant for educators, policymakers, and researchers aiming to improve mathematical performance and well-being among students in vocational track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Yes, this study provides important insights into how students’ mathematics self-concept affects the relationship between academic burnout and mathematics performance among TVL senior high school students who are often not the focus of research.</w:t>
            </w:r>
          </w:p>
        </w:tc>
      </w:tr>
      <w:tr>
        <w:trPr>
          <w:trHeight w:val="7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clear, specific, and appropriate for the research conten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comment about the title. I am happy to know that it is seen as clear and aligned with the research content.</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summarizes the study’s objectives, methodology, results, and conclusions well. However, it could be improved by clarifying the statistical findings and explicitly stating that the mediation was not support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I will revise the abstract according to your comment to accurately reflect the outcome of the study.</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w:t>
            </w:r>
            <w:r>
              <w:rPr>
                <w:rFonts w:cs="Arial" w:ascii="Arial" w:hAnsi="Arial"/>
                <w:bCs/>
                <w:sz w:val="20"/>
                <w:szCs w:val="20"/>
              </w:rPr>
              <w:t>he manuscript is scientifically sound. The research design is appropriate, instruments were validated, and the analysis used standard statistical techniques (Pearson r, Sobel Test). The conceptual and theoretical frameworks are well-articulat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grateful for your positive feedback.</w:t>
            </w:r>
          </w:p>
          <w:p>
            <w:pPr>
              <w:pStyle w:val="Normal"/>
              <w:tabs>
                <w:tab w:val="clear" w:pos="720"/>
                <w:tab w:val="left" w:pos="960" w:leader="none"/>
              </w:tabs>
              <w:rPr>
                <w:rFonts w:ascii="Arial" w:hAnsi="Arial" w:cs="Arial"/>
                <w:sz w:val="20"/>
                <w:szCs w:val="20"/>
                <w:lang w:val="en-GB"/>
              </w:rPr>
            </w:pPr>
            <w:r>
              <w:rPr>
                <w:rFonts w:cs="Arial" w:ascii="Arial" w:hAnsi="Arial"/>
                <w:sz w:val="20"/>
                <w:szCs w:val="20"/>
                <w:lang w:val="en-GB"/>
              </w:rPr>
              <w:tab/>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and relevant. However, the manuscript could benefit from citing more international literature to broaden its theoretical perspectiv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recognizing the relevance of the refences of the study. To enrich this more, I will include additional international source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and scholarly, though some sentences would benefit from minor grammatical revisions for better clarity and flow.</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 I will review the manuscript and make the necessary grammatical improvement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is methodologically robust and addresses a critical research gap. However, consider refining the explanation in the discussion section about why mediation was not supported and possibly integrate additional theories or contextual factors that could explain the unexpected outcom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additional insight. I will incorporate your suggestion to refine the explanation of the unexpected mediation outcome by connecting it to other relevant theory and contextual fact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36:00Z</dcterms:created>
  <dc:creator>anonymous</dc:creator>
  <dc:description/>
  <cp:keywords/>
  <dc:language>en-US</dc:language>
  <cp:lastModifiedBy>Editor-90</cp:lastModifiedBy>
  <dcterms:modified xsi:type="dcterms:W3CDTF">2025-05-26T08: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37b156-2fd4-4bdf-8079-a18a7e5ea2b9</vt:lpwstr>
  </property>
</Properties>
</file>