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9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FAILURE TO CHALLENGE: A PHENOMENOLOGICAL INQUIRY ON THE EXPERIENCES OF NON-PASSERS OF BOARD LICENSURE EXAMINATION FOR PSYCHOMETRICIA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of utmost importance as Psychometricians play a significant role in assessment of Mental Health. Moreover, it could also be observed that in the long-run this could be one of the factors for Compassion fatigue among Psychometricia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ernative Tit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FROM FAILURE TO CHALLENGE: A PHENOMENOLOGICAL INQUIRY OF THE LIVED EXPERIENCES OF NON-PASSERS OF BOARD LICENSURE EXAMINATION AMONG PSYCHOMETRICIA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”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ampling method and Research design needs to be included in the abstr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words should also include terms related to technique, theory, or model utilized in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7T08:43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