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6940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orming Graduate Engineering Education: A New Model in the "Made in China 2025" Era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is good for publication with minor corrections as observed earlier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d the paper as per your previous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5-30T06:28:00Z</dcterms:modified>
  <cp:revision>59</cp:revision>
  <dc:subject/>
  <dc:title/>
</cp:coreProperties>
</file>