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orming Graduate Engineering Education: A New Model in the "Made in China 2025"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Abstract </w:t>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e topic</w:t>
            </w:r>
            <w:r>
              <w:rPr>
                <w:rFonts w:cs="Arial" w:ascii="Arial" w:hAnsi="Arial"/>
                <w:b/>
                <w:bCs/>
                <w:sz w:val="20"/>
                <w:szCs w:val="20"/>
                <w:lang w:val="en-GB"/>
              </w:rPr>
              <w:t xml:space="preserve"> </w:t>
            </w:r>
            <w:r>
              <w:rPr>
                <w:rFonts w:cs="Arial" w:ascii="Arial" w:hAnsi="Arial"/>
                <w:bCs/>
                <w:iCs/>
                <w:kern w:val="2"/>
                <w:sz w:val="20"/>
                <w:szCs w:val="20"/>
              </w:rPr>
              <w:t xml:space="preserve">Reforming Graduate Engineering Education: A New Model in the "Made in China 2025" Era is important at this time for engineering education students the world over. </w:t>
            </w:r>
            <w:r>
              <w:rPr>
                <w:rFonts w:eastAsia="Calibri" w:cs="Arial" w:ascii="Arial" w:hAnsi="Arial"/>
                <w:sz w:val="20"/>
                <w:szCs w:val="20"/>
              </w:rPr>
              <w:t>Graduates majoring in mechanical engineering in developing countries like Nigeria, need to have strong practical and innovative abilities which are lacking. Similarly, the existing education models in many counties not only in China is facing some challenges, such as the disconnection between thesis topics and engineering practice, funding issues, sustainability, and the insufficiency of school-enterprise cooperation among others.</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positive feedback and constructive suggestions. We are pleased to hear that the language and English quality of our manuscript are suitable for scholarly communications. We will continue to work on enhancing the clarity and precision of our writing to meet the high standards of academic publish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iCs/>
                <w:kern w:val="2"/>
                <w:sz w:val="20"/>
                <w:szCs w:val="20"/>
              </w:rPr>
            </w:pPr>
            <w:r>
              <w:rPr>
                <w:rFonts w:cs="Arial" w:ascii="Arial" w:hAnsi="Arial"/>
                <w:bCs/>
                <w:sz w:val="20"/>
                <w:szCs w:val="20"/>
                <w:lang w:val="en-GB"/>
              </w:rPr>
              <w:t>Strategies for</w:t>
            </w:r>
            <w:r>
              <w:rPr>
                <w:rFonts w:cs="Arial" w:ascii="Arial" w:hAnsi="Arial"/>
                <w:b/>
                <w:bCs/>
                <w:sz w:val="20"/>
                <w:szCs w:val="20"/>
                <w:lang w:val="en-GB"/>
              </w:rPr>
              <w:t xml:space="preserve"> </w:t>
            </w:r>
            <w:r>
              <w:rPr>
                <w:rFonts w:cs="Arial" w:ascii="Arial" w:hAnsi="Arial"/>
                <w:bCs/>
                <w:iCs/>
                <w:kern w:val="2"/>
                <w:sz w:val="20"/>
                <w:szCs w:val="20"/>
              </w:rPr>
              <w:t>Reforming Graduate Engineering Education: A New Model in the "Made in China 2025" Era.</w:t>
            </w:r>
          </w:p>
          <w:p>
            <w:pPr>
              <w:pStyle w:val="Normal"/>
              <w:ind w:left="360" w:hanging="0"/>
              <w:rPr>
                <w:rFonts w:ascii="Arial" w:hAnsi="Arial" w:cs="Arial"/>
                <w:b/>
                <w:b/>
                <w:bCs/>
                <w:sz w:val="20"/>
                <w:szCs w:val="20"/>
                <w:lang w:val="en-GB"/>
              </w:rPr>
            </w:pPr>
            <w:r>
              <w:rPr>
                <w:rFonts w:cs="Arial" w:ascii="Arial" w:hAnsi="Arial"/>
                <w:bCs/>
                <w:iCs/>
                <w:kern w:val="2"/>
                <w:sz w:val="20"/>
                <w:szCs w:val="20"/>
              </w:rPr>
              <w:t>This will help the reader see the strategy the new model will outline, possible challenges and the way forward.</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feedback on our manuscript's title. To better reflect the manuscript's content and enhance clarity, we have revised the title to "Strategies for Reforming Graduate Engineering Education: A New Model in the 'Made in China 2025' Era." This revised title emphasizes the strategic approach and forward-looking aspects of our proposed model, providing a clearer indication of the manuscript's focus and dir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rPr>
              <w:t>The abstract is too brief, it is about 132 words, in did not show the clear strategy, challenges, recommendations and conclusion which are crucial in review papers.</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your feedback regarding the abstract's brevity and the need for more comprehensive information. We have revised the abstract to include more details about the strategy, challenges, recommendations, and conclusions of our study. The revised abstract now provides a clearer overview of the manuscript's content and contribu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is will written but there is no recommendation made after or before the conclusion. The source of figure 2 should be indicated. E.g. Whether self-developed, adapted, adopted or otherwise</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We have added a recommendations section to enhance the manuscript. As for Figure 2, it was self - developed for this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very recent but 11 references not enough </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pointing out the insufficiency of the references in our manuscript. We acknowledge that 11 references may not be adequate for a comprehensive review paper. We will expand the reference list to include more relevant and recent studies, ensuring a broader and more in-depth coverage of the topic. This will strengthen the manuscript's foundation and provide a more complete picture of the current landscape in graduate engineering educ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positive feedback regarding the language and English quality of our manuscript. We are pleased that it meets the standards for scholarly communications. We will continue to strive for clarity and precision in our wr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paper contents are good but briefly stated. For example, </w:t>
            </w:r>
            <w:r>
              <w:rPr>
                <w:rFonts w:cs="Arial" w:ascii="Arial" w:hAnsi="Arial"/>
                <w:bCs/>
                <w:sz w:val="20"/>
                <w:szCs w:val="20"/>
                <w:lang w:eastAsia="zh-CN"/>
              </w:rPr>
              <w:t xml:space="preserve">The "One Core, Two Centers, Five - ability Cultivation" Model Diagram was not explained properly because one sentence cannot provide detail explanation of the diagram.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highlighting the need for a more detailed explanation of the "One Core, Two Centers, Five - ability Cultivation" Model Diagram. We acknowledge that the initial explanation was brief and have revised the manuscript to include an expanded discussion of the model. In the revised version, we have elaborate</w:t>
            </w:r>
            <w:r>
              <w:rPr>
                <w:rFonts w:eastAsia="DengXian;等线" w:cs="Arial" w:ascii="Arial" w:hAnsi="Arial"/>
                <w:sz w:val="20"/>
                <w:szCs w:val="20"/>
                <w:lang w:val="en-GB" w:eastAsia="zh-CN"/>
              </w:rPr>
              <w:t>d</w:t>
            </w:r>
            <w:r>
              <w:rPr>
                <w:rFonts w:cs="Arial" w:ascii="Arial" w:hAnsi="Arial"/>
                <w:sz w:val="20"/>
                <w:szCs w:val="20"/>
                <w:lang w:val="en-GB"/>
              </w:rPr>
              <w:t xml:space="preserve"> on each component of the model, their roles, and how they interact to achieve the educational goals outlined in the paper. This additional information should provide a clearer understanding of the model's structure and its application in the context of the "Made in China 2025" initia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uthors have declared that the content does not involve any issues of ethic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1:12:00Z</dcterms:created>
  <dc:creator>anonymous</dc:creator>
  <dc:description/>
  <cp:keywords/>
  <dc:language>en-US</dc:language>
  <cp:lastModifiedBy>SDI 1137</cp:lastModifiedBy>
  <dcterms:modified xsi:type="dcterms:W3CDTF">2025-05-24T12:23:00Z</dcterms:modified>
  <cp:revision>15</cp:revision>
  <dc:subject/>
  <dc:title/>
</cp:coreProperties>
</file>