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9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construction of the Cultivation Model for Mechanical Professional Degree Postgraduates Oriented Toward a Manufacturing Powerhou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manuscript holds significant importance for the scientific community as it addresses the critical need for cultivating mechanical professional degree postgraduates with expertise tailored to the demands of a manufacturing powerhouse. By reconstructing the cultivation model, the study provides valuable insights into innovative educational approaches, ensuring graduates are equipped with the skills and knowledge required to drive industrial advancements. The findings can inform curriculum development, pedagogical strategies, and industry-academia collaborations, ultimately contributing to the growth of a skilled workforc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appreciate your suggestions! Your professional insights have been extremely enlightening and greatly helped me improve the content. We are truly grateful for your dedication.</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Many thanks for your constructive feedback. We truly appreciate your support.</w:t>
            </w:r>
          </w:p>
        </w:tc>
      </w:tr>
      <w:tr>
        <w:trPr>
          <w:trHeight w:val="53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We are truly thankful for your recommendations.</w:t>
            </w:r>
          </w:p>
        </w:tc>
      </w:tr>
      <w:tr>
        <w:trPr>
          <w:trHeight w:val="23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We sincerely appreciate your effort.</w:t>
            </w:r>
          </w:p>
        </w:tc>
      </w:tr>
      <w:tr>
        <w:trPr>
          <w:trHeight w:val="66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recent but not sufficient. References should be in APA style and should be arranged neatly and the font should also be the sam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We sincerely appreciate your constructive comments on the references. We have carefully updated them to meet APA guidelines, improved the formatting consistency, and supplemented additional recent sources. Thank you for your valuable inpu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r>
              <w:rPr>
                <w:rFonts w:eastAsia="DengXian;等线" w:cs="Arial" w:ascii="Arial" w:hAnsi="Arial"/>
                <w:sz w:val="20"/>
                <w:szCs w:val="20"/>
                <w:lang w:val="en-GB" w:eastAsia="zh-CN"/>
              </w:rPr>
              <w:t xml:space="preserve">. </w:t>
            </w:r>
            <w:r>
              <w:rPr>
                <w:rFonts w:cs="Arial" w:ascii="Arial" w:hAnsi="Arial"/>
                <w:sz w:val="20"/>
                <w:szCs w:val="20"/>
                <w:lang w:val="en-GB"/>
              </w:rPr>
              <w:t>The article needs a proof-read. Minor grammatical error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has been proofread, and minor grammatical issues have been corrected to ensure standardized and accurate language expression, in line with academic writing standard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Remaining all goo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Thank you for your positive evaluation of our manuscript. We sincerely appreciate your confirmation that the core content and structure of our work remain sound. Your constructive feedback throughout the review process has been invaluable in helping us refine this research to meet high academic standards. We are grateful for your professional insights that have significantly contributed to strengthening our wor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eastAsia="zh-CN"/>
              </w:rPr>
            </w:pPr>
            <w:r>
              <w:rPr>
                <w:rFonts w:eastAsia="Arial Unicode MS;Yu Gothic" w:cs="Arial" w:ascii="Arial" w:hAnsi="Arial"/>
                <w:sz w:val="20"/>
                <w:szCs w:val="20"/>
                <w:lang w:val="en-GB" w:eastAsia="zh-CN"/>
              </w:rPr>
              <w:t>No.</w:t>
            </w:r>
          </w:p>
          <w:p>
            <w:pPr>
              <w:pStyle w:val="Normal"/>
              <w:rPr>
                <w:rFonts w:ascii="Arial" w:hAnsi="Arial" w:eastAsia="Arial Unicode MS;Yu Gothic" w:cs="Arial"/>
                <w:sz w:val="20"/>
                <w:szCs w:val="20"/>
                <w:lang w:val="en-GB" w:eastAsia="zh-CN"/>
              </w:rPr>
            </w:pPr>
            <w:r>
              <w:rPr>
                <w:rFonts w:eastAsia="Arial Unicode MS;Yu Gothic" w:cs="Arial" w:ascii="Arial" w:hAnsi="Arial"/>
                <w:sz w:val="20"/>
                <w:szCs w:val="20"/>
                <w:lang w:val="en-GB" w:eastAsia="zh-CN"/>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24T10:02:00Z</dcterms:modified>
  <cp:revision>121</cp:revision>
  <dc:subject/>
  <dc:title/>
</cp:coreProperties>
</file>