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9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ping mechanisms of caregivers of children with cerebral palsy in rural communities- The narratives of caregivers of children with cerebral palsy Mokhotlong, Lesoth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e article provides useful insights on caregivers of children with cerebral palsy coping mechanism in rural settings with suitable examples. Although the sample size used in the article in small and thus applying inferences of small sample for larger population of cerebral palsy community could be a limitation.</w:t>
            </w:r>
          </w:p>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tudy used snowballing because CP is a relatively unknown type of disability in Lesotho, the situation is even worse in rural communities, where these caregivers only know that their children have disability, but do not know what kind of disability that is. The snowballing processes yielded 19 caregivers, but only 12 could met the inclusion criteria, meaning that even if there still other potential caregivers elsewhere in the rural communities, if those were unknown to the caregivers that had already being yielded by the snowballing processes, then it was difficult for the research to know about those  Indeed generalizability of the findings may be a limitation due to the sample siz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seem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provides sufficient and prompt in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English quality of the article is acceptable for scholarly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ll 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Elaborating the section- Discussion would be recommen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hile the discussion could possibly be extended, the word budget from the Journal in which this manuscript is submitted for publication limited expansion of other sections such as the discussion. However there has been some elaboration provi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lthough the review comments are not elaborative, the feedback from the reviewer is appreciated as it has shown that the author is still within the academic world parameters.</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7T06:51:00Z</dcterms:modified>
  <cp:revision>122</cp:revision>
  <dc:subject/>
  <dc:title/>
</cp:coreProperties>
</file>