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ping mechanisms of caregivers of children with cerebral palsy in rural communities- The narratives of caregivers of children with cerebral palsy Mokhotlong, Lesoth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addresses coping mechanisms of caregivers’ of children with cerebral palsy (CwP) in a developing country (Lesotho). The study highlights the problems faced by caregivers of CwP in a resource-poor setting. It reflects the need for robust policies and societal reforms to improve the quality of care of CwP. The paper also discusses the state of caregivers’ social, financial and emotional struggles which will add to the global literature on the subj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true because Lesotho is still a low-resourced countries of which caregivers of children with disabilities, in particular CP, are at a more disadvantaged situation because of the nature of this disabil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n my opinion, the title of the manuscript is apt and fit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succinct and presents enough details about the study to stand on it’s own. No suggestions in this asp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a qualitative study and is scientifically sound, but I do have a few sugges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process of the semi-structured interview could have been discussed in a bit more detail</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ample size of the caregivers could have been increased to get a more comprehensive pictur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ether the authors verified the theme code reliability was not mentioned in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 xml:space="preserve">It has been explained further. </w:t>
            </w:r>
          </w:p>
          <w:p>
            <w:pPr>
              <w:pStyle w:val="Heading2"/>
              <w:numPr>
                <w:ilvl w:val="0"/>
                <w:numId w:val="3"/>
              </w:numPr>
              <w:jc w:val="left"/>
              <w:rPr>
                <w:rFonts w:ascii="Arial" w:hAnsi="Arial" w:cs="Arial"/>
                <w:b w:val="false"/>
                <w:b w:val="false"/>
                <w:lang w:val="en-GB"/>
              </w:rPr>
            </w:pPr>
            <w:r>
              <w:rPr>
                <w:rFonts w:cs="Arial" w:ascii="Arial" w:hAnsi="Arial"/>
                <w:b w:val="false"/>
                <w:lang w:val="en-GB"/>
              </w:rPr>
              <w:t>The study utilized snowball sampling, of which the potential participants were not known, as highlighted in the manuscript, the snowballing process produced 19 caregivers of which only 12 of those met the inclusion criteria in the study. Because of the geographical make up of the districts, many caregivers of children with CwP are not known, exacerbating this is the fact that CP is still a relatively unknown type of disability in Lesotho, especially in rural communities.</w:t>
            </w:r>
          </w:p>
          <w:p>
            <w:pPr>
              <w:pStyle w:val="Heading2"/>
              <w:numPr>
                <w:ilvl w:val="0"/>
                <w:numId w:val="3"/>
              </w:numPr>
              <w:jc w:val="left"/>
              <w:rPr>
                <w:rFonts w:ascii="Arial" w:hAnsi="Arial" w:cs="Arial"/>
                <w:b w:val="false"/>
                <w:b w:val="false"/>
                <w:lang w:val="en-GB"/>
              </w:rPr>
            </w:pPr>
            <w:r>
              <w:rPr>
                <w:rFonts w:cs="Arial" w:ascii="Arial" w:hAnsi="Arial"/>
                <w:b w:val="false"/>
                <w:lang w:val="en-GB"/>
              </w:rPr>
              <w:t xml:space="preserve">The study employed various rigour of study constructs of </w:t>
            </w:r>
            <w:r>
              <w:rPr>
                <w:rFonts w:eastAsia="TimesNewRomanPSMT;MS Gothic" w:cs="Arial" w:ascii="Arial" w:hAnsi="Arial"/>
                <w:color w:val="000000"/>
              </w:rPr>
              <w:t>Lincoln and Guba (1985)</w:t>
            </w:r>
            <w:r>
              <w:rPr>
                <w:rFonts w:cs="Arial" w:ascii="Arial" w:hAnsi="Arial"/>
                <w:b w:val="false"/>
                <w:lang w:val="en-GB"/>
              </w:rPr>
              <w:t xml:space="preserve">, this has been addressed by including the rigour of the  stud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Although minor, but the manuscript has some grammatical inconsistencies that need to be addressed in the revised ver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ve been addressed, my means of further proofreading the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study is well within the scope of the journal. It is scientifically designed with some minor corrections. Such studies are needed to understand how CwP caregivers can be benefitted and supported to improve early childhood development and reduce the economic burden of disability, especially in a resource-poor set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ll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the comments from the reviewer were well addressed and provided an insight into revision of the manuscrip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5:19:00Z</dcterms:created>
  <dc:creator>anonymous</dc:creator>
  <dc:description/>
  <cp:keywords/>
  <dc:language>en-US</dc:language>
  <cp:lastModifiedBy>Editor-11</cp:lastModifiedBy>
  <dcterms:modified xsi:type="dcterms:W3CDTF">2025-05-27T06:50:00Z</dcterms:modified>
  <cp:revision>11</cp:revision>
  <dc:subject/>
  <dc:title/>
</cp:coreProperties>
</file>