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tgtFrame="_blank">
              <w:bookmarkStart w:id="0" w:name="_Hlk198658288"/>
              <w:r>
                <w:rPr>
                  <w:rStyle w:val="InternetLink"/>
                  <w:rFonts w:cs="Arial" w:ascii="Arial" w:hAnsi="Arial"/>
                  <w:b/>
                  <w:bCs/>
                  <w:sz w:val="20"/>
                  <w:szCs w:val="20"/>
                </w:rPr>
                <w:t>Asian Journal of Education and Social Studies</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b/>
                <w:bCs/>
                <w:sz w:val="20"/>
                <w:szCs w:val="20"/>
              </w:rPr>
              <w:t>AJESS</w:t>
            </w:r>
            <w:r>
              <w:rPr>
                <w:rFonts w:cs="Arial" w:ascii="Arial" w:hAnsi="Arial"/>
                <w:b/>
                <w:bCs/>
                <w:sz w:val="20"/>
                <w:szCs w:val="20"/>
                <w:lang w:val="en-GB"/>
              </w:rPr>
              <w:t>_1368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OSSING BORDERS IN EDUCATION: CULTURAL NARRATIVES OF FILIPINO SOCIAL STUDIES PRE-SERVICE TEACHERS IN INTERNATIONAL EXCHANGE PROGRAMS IN THE ASEAN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4" w:hanging="0"/>
              <w:rPr>
                <w:rFonts w:ascii="Arial" w:hAnsi="Arial" w:cs="Arial"/>
                <w:sz w:val="20"/>
                <w:szCs w:val="20"/>
                <w:lang w:val="en-GB"/>
              </w:rPr>
            </w:pPr>
            <w:r>
              <w:rPr>
                <w:rFonts w:cs="Arial" w:ascii="Arial" w:hAnsi="Arial"/>
                <w:sz w:val="20"/>
                <w:szCs w:val="20"/>
                <w:lang w:val="en-GB"/>
              </w:rPr>
              <w:t>This paper makes a significant contribution to the field of comparative and international education by exploring how exchange programmes impact the pedagogical identity and intercultural competence of preservice teachers. It is of theoretical interest and practical significance, particularly for colleges that are in the process of reforming their teacher education programs to reflect a more international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re very grateful for your positive assessment of our manuscript’s importance for the scientific communit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szCs w:val="20"/>
                <w:lang w:val="en-GB"/>
              </w:rPr>
            </w:pPr>
            <w:r>
              <w:rPr>
                <w:rFonts w:cs="Arial" w:ascii="Arial" w:hAnsi="Arial"/>
                <w:sz w:val="20"/>
                <w:szCs w:val="20"/>
                <w:lang w:val="en-GB"/>
              </w:rPr>
              <w:t>The title is appropriate and reflects the paper's cont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 xml:space="preserve">We are truly pleased that the title is appropriate and reflects the paper’s cont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szCs w:val="20"/>
                <w:lang w:val="en-GB"/>
              </w:rPr>
            </w:pPr>
            <w:r>
              <w:rPr>
                <w:rFonts w:cs="Arial" w:ascii="Arial" w:hAnsi="Arial"/>
                <w:sz w:val="20"/>
                <w:szCs w:val="20"/>
                <w:lang w:val="en-GB"/>
              </w:rPr>
              <w:t>The abstract gives a good overview of the study. There is a bit of polishing in the sentence structure (for example, “data was” to “data were”; avoid using redundant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cknowledging that our abstract provides a good overview of the study. We implemented these polishing edits to enhance the sentence structure of the pape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search is academically sound, the methods are appropriate, and the research is justified by its research qu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very grateful for your positive assessment of our manuscript's scientific correctnes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appropriate and include both foundational and current sources. To contextualize it even more, the addition of regional policy or curriculum platforms (like ASEAN education framework documents) may even be gran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onsidered incorporating the study by Momo (2025), "ADVANCING REGIONAL INTEGRATION: THE ROLE OF ASEAN BENCHMARKING IN PHILIPPINE EDUCATION," which asserts that the ASEAN Qualifications Reference Framework and the ASEAN Work Plan on Education assist in preparing citizens for opportunities within the labor marke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but could use a light copy edit in terms in terms of grammar and consistent expre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reviewed the manuscript and addressed these points and ensure the highest standard of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paper presents a humanistic discursive storytelling approach in its writing style that is at the same time scholarly and a human voice, a pivotal aspect in qualitative educational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very grateful for your positive assessment of our manuscript's approa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No</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We are pleased to confirm that there are no ethical issues present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еразрешенное упоминание"/>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3T06:09:00Z</dcterms:modified>
  <cp:revision>123</cp:revision>
  <dc:subject/>
  <dc:title/>
</cp:coreProperties>
</file>