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67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at Technology Has Done to Journalistic Honesty: A Click, Code, and Consequences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had the privilege of reviewing this thought-provoking research article, and I must say that if offers a compelling analysis of the impact of technology on journalistic honesty. The author’s exploration of the intersection of technology, journalism, and ethics is both timely and insightful. The article tackles a crucial issue in contemporary journalism, highlighting the challenges posed by technology to journalistic integrity. The author’s examination of the consequences of technological advancements on journalistic practices is thorough and well-researched. The article is well-organized, making it easy to follow and understand the author’s arguments. I did notice a few spelling mistakes in the original draft, but fortunately, they have been corrected, enhancing the overall quality of the article. “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We are very grateful for your exceptionally positive feedback and insightful comments. We have also reviewed the attached suggestions and incorporated all noted corrections into the 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3:43:00Z</dcterms:created>
  <dc:creator>anonymous</dc:creator>
  <dc:description/>
  <cp:keywords/>
  <dc:language>en-US</dc:language>
  <cp:lastModifiedBy>SDI 1137</cp:lastModifiedBy>
  <dcterms:modified xsi:type="dcterms:W3CDTF">2025-05-24T06:50:00Z</dcterms:modified>
  <cp:revision>3</cp:revision>
  <dc:subject/>
  <dc:title/>
</cp:coreProperties>
</file>