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69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graphy in the Community: Issues and Opportunities in Implementing Local Curriculum in Nepal’s School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of particular interest to the scientific community as it approaches a novel issue of linking Geography to the topical curriculum in Nepal. It is important to link academic knowledge with local history and geography. The school should be a vehicle for enhancing knowledge and skills in order to shape active future citizens and this will be achieved through the all-round development of studen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absolutely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is comprehensiv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 Please check some references with date 2070, 2071, 2072, 2076 from Government of Nepa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would be advisable to describe the research tools and the methodology of data analysis in more detail in the chapter describing the research method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4:00Z</dcterms:created>
  <dc:creator>anonymous</dc:creator>
  <dc:description/>
  <cp:keywords/>
  <dc:language>en-US</dc:language>
  <cp:lastModifiedBy>SDI PC New 16</cp:lastModifiedBy>
  <dcterms:modified xsi:type="dcterms:W3CDTF">2025-05-21T10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