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6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er Induction Program and Instructional Performance of Teachers: Bridging the Ga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focused on how induction programs effectively bridge the gap in instructional performance and enhancing the teaching quality especially in the beginning stage of teaching. The article tried to build a relationship between induction program and instructional performance. Teachers of six courses from ten elementary schools have been surveyed and it was found that although induction course helps teachers understand their professional roles and responsibilities within the educational framework, it had no direct impact on their teaching practices or student outcom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rPr>
              <w:t>Thank you for your insightful feedback. I revised/edited the abstract section based on the comment so that it more clearly articulate the distinction between the conceptual benefits of induction programs and their limited direct impact on teaching practices and student learning outcomes. The revised paragraph reflects this distinction by emphasizing the foundational role of induction program in shaping professional identity, but also recognizes that it does not significantly affect instructional outcomes without supplementary professional development interventions.</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PH" w:eastAsia="en-PH"/>
              </w:rPr>
            </w:pPr>
            <w:r>
              <w:rPr>
                <w:rFonts w:cs="Arial" w:ascii="Arial" w:hAnsi="Arial"/>
                <w:b/>
                <w:sz w:val="20"/>
                <w:szCs w:val="20"/>
                <w:lang w:val="en-GB"/>
              </w:rPr>
              <w:t xml:space="preserve">Thank you and </w:t>
            </w:r>
            <w:r>
              <w:rPr>
                <w:rFonts w:cs="Arial" w:ascii="Arial" w:hAnsi="Arial"/>
                <w:b/>
                <w:sz w:val="20"/>
                <w:szCs w:val="20"/>
              </w:rPr>
              <w:t>I appreciate your confirmation of the title’s suitability. I am glad it aligns well with the content and purpose of the article.</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comprehensive and provides all the required information.</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PH" w:eastAsia="en-PH"/>
              </w:rPr>
            </w:pPr>
            <w:r>
              <w:rPr>
                <w:rFonts w:cs="Arial" w:ascii="Arial" w:hAnsi="Arial"/>
                <w:b/>
                <w:bCs/>
                <w:sz w:val="20"/>
                <w:szCs w:val="20"/>
                <w:lang w:val="en-PH" w:eastAsia="en-PH"/>
              </w:rPr>
              <w:t xml:space="preserve">Thank you for your positive feedback. </w:t>
            </w:r>
            <w:r>
              <w:rPr>
                <w:rFonts w:cs="Arial" w:ascii="Arial" w:hAnsi="Arial"/>
                <w:b/>
                <w:bCs/>
                <w:sz w:val="20"/>
                <w:szCs w:val="20"/>
              </w:rPr>
              <w:t xml:space="preserve">It pleases me to learn that the abstract is considered as comprehensive and includes all the essential information. </w:t>
            </w:r>
            <w:r>
              <w:rPr>
                <w:rFonts w:cs="Arial" w:ascii="Arial" w:hAnsi="Arial"/>
                <w:b/>
                <w:bCs/>
                <w:sz w:val="20"/>
                <w:szCs w:val="20"/>
                <w:lang w:val="en-PH" w:eastAsia="en-PH"/>
              </w:rPr>
              <w:t>I appreciate your assessment and have not made any changes to this section.</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goo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I value the reviewer’s confirmation that the manuscript is scientifically sound. Thank you for your positive assessment.</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relative, sufficient and recen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I thank the reviewer for the positive evaluation of the references. I am pleased to know that the cited literature is considered relevant, sufficient, and up to dat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perfect.</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PH" w:eastAsia="en-PH"/>
              </w:rPr>
            </w:pPr>
            <w:r>
              <w:rPr>
                <w:rFonts w:cs="Arial" w:ascii="Arial" w:hAnsi="Arial"/>
                <w:b/>
                <w:bCs/>
                <w:sz w:val="20"/>
                <w:szCs w:val="20"/>
                <w:lang w:val="en-PH" w:eastAsia="en-PH"/>
              </w:rPr>
              <w:t>I sincerely thank the reviewer for the positive comment regarding the language quality of the manuscript. I am pleased that the English is deemed suitable for scholarly communication.</w:t>
            </w:r>
          </w:p>
        </w:tc>
      </w:tr>
      <w:tr>
        <w:trPr>
          <w:trHeight w:val="46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searcher did not find direct relationship, this may be due to the sample size or research instruments used. If the study concluded with a direct relationship at least for a course, it would become more interesting research. Too much variation can be seen in the number of respondents from the schools, i.e. there was only 1 respondent each from seven schools. So the sample size should be increased. Otherwise it was a well written article.</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PH" w:eastAsia="en-PH"/>
              </w:rPr>
            </w:pPr>
            <w:r>
              <w:rPr>
                <w:rFonts w:cs="Arial" w:ascii="Arial" w:hAnsi="Arial"/>
                <w:b/>
                <w:bCs/>
                <w:sz w:val="20"/>
                <w:szCs w:val="20"/>
                <w:lang w:val="en-PH" w:eastAsia="en-PH"/>
              </w:rPr>
              <w:t>Thank you for your valuable feedback and for highlighting important aspects of the study. I acknowledge the concern regarding the lack of a direct relationship found in the results. As noted, this may indeed be influenced by the limitations in sample size and the variability in the number of respondents per school. Moreover, I appreciate the acknowledgment of the article being well written, and we are committed to improving the rigor and impact of our work in future itera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4:25:00Z</dcterms:created>
  <dc:creator>anonymous</dc:creator>
  <dc:description/>
  <cp:keywords/>
  <dc:language>en-US</dc:language>
  <cp:lastModifiedBy>SDI CPU 1070</cp:lastModifiedBy>
  <dcterms:modified xsi:type="dcterms:W3CDTF">2025-05-23T09:03:00Z</dcterms:modified>
  <cp:revision>3</cp:revision>
  <dc:subject/>
  <dc:title/>
</cp:coreProperties>
</file>