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Level of Awareness on Palaw’an Beliefs and Practices at Panitian, Sofronio Española, Palaw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fairly good and it has constructed good sentence, it lacks clarity in some parts. Like introduction, methodology, conclusion etc..</w:t>
            </w:r>
          </w:p>
          <w:p>
            <w:pPr>
              <w:pStyle w:val="ListParagraph"/>
              <w:ind w:left="0" w:hanging="0"/>
              <w:rPr>
                <w:rFonts w:ascii="Arial" w:hAnsi="Arial" w:cs="Arial"/>
                <w:b/>
                <w:b/>
                <w:bCs/>
                <w:sz w:val="20"/>
                <w:szCs w:val="20"/>
                <w:lang w:val="en-GB"/>
              </w:rPr>
            </w:pPr>
            <w:r>
              <w:rPr>
                <w:rFonts w:cs="Arial" w:ascii="Arial" w:hAnsi="Arial"/>
                <w:bCs/>
                <w:sz w:val="20"/>
                <w:szCs w:val="20"/>
                <w:lang w:val="en-GB"/>
              </w:rPr>
              <w:t>The author declared it original to the best of his/her knowledge.</w:t>
            </w:r>
            <w:r>
              <w:rPr>
                <w:rFonts w:cs="Arial" w:ascii="Arial" w:hAnsi="Arial"/>
                <w:b/>
                <w:bCs/>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However, this paper can be acceptable with major amendments so as to meet, required standards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 xml:space="preserve">It is suitable for only teachers or staff of Palawan University in Philippines. Who are aware of the Palawan university mission, vision, and then look at the belief and practices.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
                <w:sz w:val="20"/>
                <w:szCs w:val="20"/>
                <w:lang w:val="en-GB"/>
              </w:rPr>
              <w:t>Teachers’ awareness on Palawan theory and practices at Panitian, Sofronio Española, Palawa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t is not comprehensive as required. </w:t>
            </w:r>
          </w:p>
          <w:p>
            <w:pPr>
              <w:pStyle w:val="Normal"/>
              <w:rPr>
                <w:rFonts w:ascii="Arial" w:hAnsi="Arial" w:cs="Arial"/>
                <w:bCs/>
                <w:sz w:val="20"/>
                <w:szCs w:val="20"/>
                <w:lang w:val="en-GB"/>
              </w:rPr>
            </w:pPr>
            <w:r>
              <w:rPr>
                <w:rFonts w:cs="Arial" w:ascii="Arial" w:hAnsi="Arial"/>
                <w:bCs/>
                <w:sz w:val="20"/>
                <w:szCs w:val="20"/>
                <w:lang w:val="en-GB"/>
              </w:rPr>
              <w:t xml:space="preserve">It misses very salient demands. It would start with the topical statement and the followed by objectives that guided the study, methodology design, paradigm, sampling strategies the methods of data collection and validation. Data analysis, significant contribution, discussions, conclusions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 to a given extent.  However, this paper requires major revision based on the guidance or format of the journal in order to improve on its quality. When you run tests the way it appears you can be surprised due lack of citations and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inadequate and some are too old to use in a current situation.  Any citation beyond ten years is history.  It is not easy to tell with the writer used APA or Harvard’s type of referencing the Journal needs to guide with the acceptable format.  Too old year’s 2011, 2013, 2014, what was happening in ten years ago today things hav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and communicat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work coherence, organised, original, and ethical issues were considered in his write-up.  However, this work is Accepted with major amendments to meet the strategic fit.  I congratulate the Author efforts invested into this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5:15:00Z</dcterms:created>
  <dc:creator>anonymous</dc:creator>
  <dc:description/>
  <cp:keywords/>
  <dc:language>en-US</dc:language>
  <cp:lastModifiedBy>CPU SDI 1080</cp:lastModifiedBy>
  <dcterms:modified xsi:type="dcterms:W3CDTF">2025-05-20T1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