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ENCES WITH ADAPTIVE TECHNOLOGY IN SPECIAL EDUCATION: OVERCOMING CHALLENGES AND ENHANCING STUDENT SUP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timely and critical area in special education: the integration of adaptive technology (AT) for students with disabilities. It offers valuable insights into the lived experiences of educators and proposes a structured framework (TYRISH) that contributes practical value to inclusive teaching. The findings can inform educational policy, training programs, and the design of classroom interventions to support diverse learners, particularly in under-resourc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sz w:val="20"/>
                <w:szCs w:val="20"/>
              </w:rPr>
              <w:t>Yes, the title is suitable. It clearly reflects the scope of the study, highlighting both the challenges and support mechanisms for adaptive technology in special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lear and provides a concise summary of the study's aims, methodology, findings, and recommendations. However, a minor improvement could be made by including the number of participants to strengthen the abstrac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The methodology (phenomenological design) is appropriate for the research questions, and the findings are well-analyzed and supported by existing literature. The TYRISH framework is a practical contribution grounded in both empirical evidence and theoretical fou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adequate and include both foundational and recent sources, such as publications from 2019 to 2024. The citation of authoritative sources like WHO and recent journal articles strengthens the academic reliability of the paper. No additional references are necessary at thi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yes. The manuscript is written in a clear and readable academic style. Minor grammatical improvements could enhance clarity in a few areas, but overall, 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TYRISH framework is a commendable addition to the field and provides a structured, actionable model for improving adaptive technology integration in special education settings. Visual representation of the framework (e.g., a diagram or infographic) would further enhance its applicability and comprehension for readers. The manuscript is scientifically sound, well-structured, and includes a novel framework with practical applications. Minor improvements to the abstract and language could be made, but overall, the paper is a strong candidate for publication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7T08:41: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4a8b8e-650d-49a8-88fa-5ee05c7a2796</vt:lpwstr>
  </property>
  <property fmtid="{D5CDD505-2E9C-101B-9397-08002B2CF9AE}" pid="3" name="__Grammarly_42___1">
    <vt:lpwstr>__Grammarly_42___1</vt:lpwstr>
  </property>
  <property fmtid="{D5CDD505-2E9C-101B-9397-08002B2CF9AE}" pid="4" name="__Grammarly_42____i">
    <vt:lpwstr>__Grammarly_42____i</vt:lpwstr>
  </property>
</Properties>
</file>