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4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ENCES WITH ADAPTIVE TECHNOLOGY IN SPECIAL EDUCATION: OVERCOMING CHALLENGES AND ENHANCING STUDENT SUP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Qualitative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a timely and critical contribution to the growing body of research on inclusive education by exploring how adaptive technology (AT) is experienced and implemented by special education teachers in early childhood settings. By employing a phenomenological approach, it captures the nuanced, lived experiences of educators navigating both the opportunities and systemic barriers associated with AT integration. The introduction of the TYRISH framework adds practical and theoretical value by providing a structured, replicable model for supporting AT adoption in diverse educational contexts. The findings not only inform educational policy and teacher training programs but also provide a foundation for future research aimed at bridging technology gaps in special education, particularly in under-resourced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title is appropriate and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current abstract is generally comprehensive, but it can be refined for clarity, structure, and completeness to better serve its purpose in an academic or peer-reviewed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draws on relevant, credible, and mostly up-to-date references, many of which are from 2019–2024, showing awareness of recent developments in adaptive and assistive technology, inclusive education, and special education pedagog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 xml:space="preserve">Yes, the language quality of the article is generally suitable for scholarly communication. The writing is clear, formal, and structured appropriately for academic readership.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manuscript presents a valuable contribution to the field of special education by addressing real-world challenges in adaptive technology integration. The introduction of the TYRISH framework is both innovative and practical. With minor revisions for clarity and expanded references, the study has strong potential for publication and impact.</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7T08:41: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