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6377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eyond Traditional Methods: How Elementary Teachers in DepEd Dingras District I Navigate AI-Powered  Tools – A Qualitative Inquiry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make significant contribution for the scientific community in educational innovation, digitial equity, and the responsible use of emerging technologies in diverse contex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valuable comment 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. but consider shortening concisenes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language meets the standards for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19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11:51:00Z</dcterms:created>
  <dc:creator>anonymous</dc:creator>
  <dc:description/>
  <cp:keywords/>
  <dc:language>en-US</dc:language>
  <cp:lastModifiedBy>Editor GP 005</cp:lastModifiedBy>
  <dcterms:modified xsi:type="dcterms:W3CDTF">2025-05-28T08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63F443F976811907B62C684C4702A0_42</vt:lpwstr>
  </property>
  <property fmtid="{D5CDD505-2E9C-101B-9397-08002B2CF9AE}" pid="3" name="KSOProductBuildVer">
    <vt:lpwstr>1033-12.8.2.14803</vt:lpwstr>
  </property>
</Properties>
</file>