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Data Governance: An Analysis of One Data Indonesia Policy Implementation in Pohuwato District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Although the topic is interesting but needs little improvement in the manuscript write Methodology instead of Research Methods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e reference in accordance with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referenc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suitable and can published after making some given necessary additions and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6:24:00Z</dcterms:created>
  <dc:creator>anonymous</dc:creator>
  <dc:description/>
  <cp:keywords/>
  <dc:language>en-US</dc:language>
  <cp:lastModifiedBy>SDI 1137</cp:lastModifiedBy>
  <dcterms:modified xsi:type="dcterms:W3CDTF">2025-05-10T07:23:00Z</dcterms:modified>
  <cp:revision>9</cp:revision>
  <dc:subject/>
  <dc:title/>
</cp:coreProperties>
</file>