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602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ower of Reinforcement: Evaluating Its Impact on Behavioral Change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ea of study is important especially on behaviour change in times when corporal punishment is out dated.  It’s a good evidence based guide to educators on behaviour regulation especially in basic education leve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valuating The Power of Reinforcement on Behavioral Change among Students in Primary Schools Case of ……………………………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void describing data like this. It can be misleading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(+34%). (+32%), (+36%), (+27%), (+33%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void the + sig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bjective 1.1.1 talks about four months while objective 1.1.2 talks about four week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VERAL intext citation are not on referenc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 examp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eck and Legget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nzin, 2019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pper, Greene, &amp; Nisbett, 197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prefer the Author to  adopt APA style in formatting, phrases and referenc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udy covers and important aspect of knowledge which may brings more insight on behaviour regulation especially among school going childr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01:00Z</dcterms:created>
  <dc:creator>anonymous</dc:creator>
  <dc:description/>
  <cp:keywords/>
  <dc:language>en-US</dc:language>
  <cp:lastModifiedBy>SDI PC New 16</cp:lastModifiedBy>
  <dcterms:modified xsi:type="dcterms:W3CDTF">2025-05-16T10:0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