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57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ing Management System Integrate Local Wisdom for Enhanced Chemistry Learn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This article is very current because it examines the Learning Management System (LSM) based on local wisdom in the context of the independent curriculum. a very current topic in Indonesi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id-ID"/>
              </w:rPr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The article title is appropriat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Abstract writing is not standard with scientific structure in general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Need for adjustment between results and conclus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sed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d-ID"/>
              </w:rPr>
              <w:t>The manuscript is scientifically corr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d-ID"/>
              </w:rPr>
              <w:t>References are adequate and up to dat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The grammar used is still weak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Need to improve the abstract structure, then grammar needs to be improved, and strengthen the relationship between research findings and conclus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consistent in the use of term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The introduction needs to emphasize the problem of developing LMS based on local wisd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Also explain what the current LMS problems are, why local wisdom-based is need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In the Method, the validity and reliability of the instrument, the procedure (in short, operationalize the method used) need to be detail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The conclusion needs to state that LMS based on local wisdom is indeed effective in all domains. And emphasize that the affective domain is the highes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revision is needed to be publish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8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ind w:left="720" w:hanging="68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68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68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68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rrection 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id-ID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d-ID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d-ID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id-ID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14T11:58:00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