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ing Management System Integrate Local Wisdom for Enhanced Chemistry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4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of utmost important because it will help students who live in remote areas to better understand and appreciate chemistr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ill enhance the abilities of students with poor foundation in chemistry learn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ractical example used here will assist students to accept chemistry and better understand chemistry learn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ould be changed as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egrating Local Wisdom into Chemistry Education through Learning Management System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aims should be changed to ai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, the use of punctuation marks are very important therefore should be used where necessary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 because of the impact of knowledge through new discover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some references (2006, 200, and 2009) could be upda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 few observation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er should italicize et al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er should read through again to correct all typographical errors such as, 194th (which is supposed to be 19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use of either Figure or Fig should be consisten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place above the same way table is placed should be looked into as wel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words in the organogram or blocks used are miss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4T11:58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