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53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CHILD’S RIGHTS IN NIGERIA: IMPLICATION ON RIGHTS’ ATTAINMENT AND EDUCATION ACHIEV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important for evaluating of child right at Nigeria and output show clear message for child edu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v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ctually, this manuscript present social problem at Nigeria. Regarding social science view point , scientifically correc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 already mention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perfectl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ite goo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: Accetabl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06:00Z</dcterms:created>
  <dc:creator>anonymous</dc:creator>
  <dc:description/>
  <cp:keywords/>
  <dc:language>en-US</dc:language>
  <cp:lastModifiedBy>Editor-28</cp:lastModifiedBy>
  <dcterms:modified xsi:type="dcterms:W3CDTF">2025-05-01T12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cd1764-3341-45f0-8630-5466712f6c8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